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50" w:after="0"/>
        <w:jc w:val="both"/>
        <w:rPr>
          <w:rFonts w:ascii="Verdana" w:hAnsi="Verdana" w:cs="Verdana"/>
        </w:rPr>
      </w:pPr>
      <w:r>
        <w:rPr>
          <w:rFonts w:cs="Verdana" w:ascii="Verdana" w:hAnsi="Verdana"/>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Heading1"/>
        <w:spacing w:lineRule="exact" w:line="300" w:before="150" w:after="0"/>
        <w:rPr>
          <w:rFonts w:ascii="Verdana" w:hAnsi="Verdana" w:cs="Verdana"/>
          <w:caps/>
          <w:color w:val="CC2C30"/>
          <w:spacing w:val="80"/>
          <w:szCs w:val="28"/>
        </w:rPr>
      </w:pPr>
      <w:r>
        <w:rPr>
          <w:rFonts w:cs="Verdana" w:ascii="Verdana" w:hAnsi="Verdana"/>
          <w:caps/>
          <w:color w:val="CC2C30"/>
          <w:spacing w:val="80"/>
          <w:szCs w:val="28"/>
        </w:rPr>
        <w:t>Entwurf der Landesrichtlinien</w:t>
      </w:r>
    </w:p>
    <w:p>
      <w:pPr>
        <w:pStyle w:val="Normal"/>
        <w:spacing w:lineRule="exact" w:line="300" w:before="150" w:after="0"/>
        <w:rPr>
          <w:rFonts w:ascii="Verdana" w:hAnsi="Verdana" w:cs="Verdana"/>
          <w:b/>
          <w:b/>
          <w:bCs/>
        </w:rPr>
      </w:pPr>
      <w:r>
        <w:rPr>
          <w:rFonts w:cs="Verdana" w:ascii="Verdana" w:hAnsi="Verdana"/>
          <w:b/>
          <w:bCs/>
        </w:rPr>
        <w:t>zur Erstellung der personenbezogenen Lernpläne</w:t>
      </w:r>
    </w:p>
    <w:p>
      <w:pPr>
        <w:pStyle w:val="Normal"/>
        <w:spacing w:lineRule="exact" w:line="300" w:before="150" w:after="0"/>
        <w:jc w:val="both"/>
        <w:rPr/>
      </w:pPr>
      <w:r>
        <w:rPr>
          <w:rFonts w:cs="Verdana" w:ascii="Verdana" w:hAnsi="Verdana"/>
          <w:b/>
          <w:bCs/>
        </w:rPr>
        <w:t>für die deutschsprachige Schule in Südtirol</w:t>
      </w:r>
    </w:p>
    <w:p>
      <w:pPr>
        <w:pStyle w:val="Normal"/>
        <w:spacing w:lineRule="exact" w:line="300" w:before="150" w:after="0"/>
        <w:jc w:val="both"/>
        <w:rPr>
          <w:rFonts w:ascii="Verdana" w:hAnsi="Verdana" w:cs="Verdana"/>
          <w:b/>
          <w:b/>
          <w:bCs/>
          <w:sz w:val="18"/>
        </w:rPr>
      </w:pPr>
      <w:r>
        <w:rPr>
          <w:rFonts w:cs="Verdana" w:ascii="Verdana" w:hAnsi="Verdana"/>
          <w:b/>
          <w:bCs/>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rPr>
          <w:rFonts w:ascii="Verdana" w:hAnsi="Verdana" w:cs="Verdana"/>
          <w:b/>
          <w:b/>
          <w:caps/>
          <w:color w:val="CC2C30"/>
          <w:sz w:val="18"/>
        </w:rPr>
      </w:pPr>
      <w:r>
        <w:rPr>
          <w:rFonts w:cs="Verdana" w:ascii="Verdana" w:hAnsi="Verdana"/>
          <w:b/>
          <w:bCs/>
          <w:caps/>
          <w:color w:val="CC2C30"/>
        </w:rPr>
        <w:t>Grundschule</w:t>
      </w:r>
    </w:p>
    <w:p>
      <w:pPr>
        <w:pStyle w:val="Normal"/>
        <w:spacing w:lineRule="exact" w:line="300" w:before="150" w:after="0"/>
        <w:jc w:val="both"/>
        <w:rPr>
          <w:rFonts w:ascii="Verdana" w:hAnsi="Verdana" w:cs="Verdana"/>
          <w:b/>
          <w:b/>
          <w:caps/>
          <w:color w:val="CC2C30"/>
          <w:sz w:val="18"/>
        </w:rPr>
      </w:pPr>
      <w:r>
        <w:rPr>
          <w:rFonts w:cs="Verdana" w:ascii="Verdana" w:hAnsi="Verdana"/>
          <w:b/>
          <w:caps/>
          <w:color w:val="CC2C30"/>
          <w:sz w:val="18"/>
        </w:rPr>
      </w:r>
    </w:p>
    <w:p>
      <w:pPr>
        <w:pStyle w:val="TextBody"/>
        <w:spacing w:lineRule="exact" w:line="300" w:before="150" w:after="0"/>
        <w:jc w:val="left"/>
        <w:rPr/>
      </w:pPr>
      <w:r>
        <w:rPr>
          <w:rFonts w:cs="Verdana" w:ascii="Verdana" w:hAnsi="Verdana"/>
          <w:sz w:val="18"/>
        </w:rPr>
        <w:t>Die Richtlinien beschreiben die grundlegenden Dienstleistungen, die alle Grundschulen erbringen müssen, um das persönliche, soziale und bürgerliche Recht auf Unterricht und Bildung auf hohem Qualitätsniveau zu gewährleisten.</w:t>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r>
        <w:br w:type="page"/>
      </w:r>
    </w:p>
    <w:p>
      <w:pPr>
        <w:pStyle w:val="Normal"/>
        <w:spacing w:lineRule="exact" w:line="300" w:before="150" w:after="0"/>
        <w:jc w:val="both"/>
        <w:rPr>
          <w:rFonts w:ascii="Verdana" w:hAnsi="Verdana" w:cs="Verdana"/>
          <w:b/>
          <w:b/>
          <w:bCs/>
          <w:color w:val="CC2C30"/>
          <w:sz w:val="18"/>
        </w:rPr>
      </w:pPr>
      <w:r>
        <w:rPr>
          <w:rFonts w:cs="Verdana" w:ascii="Verdana" w:hAnsi="Verdana"/>
          <w:b/>
          <w:bCs/>
          <w:color w:val="CC2C30"/>
          <w:sz w:val="18"/>
        </w:rPr>
        <w:t>Die Grundschule</w:t>
      </w:r>
    </w:p>
    <w:p>
      <w:pPr>
        <w:pStyle w:val="Normal"/>
        <w:spacing w:lineRule="exact" w:line="300" w:before="150" w:after="0"/>
        <w:jc w:val="both"/>
        <w:rPr/>
      </w:pPr>
      <w:r>
        <w:rPr>
          <w:rFonts w:cs="Verdana" w:ascii="Verdana" w:hAnsi="Verdana"/>
          <w:sz w:val="18"/>
        </w:rPr>
        <w:t>Die auf den Kindergarten aufbauende Grundschule trägt ihren Namen nicht nur deswegen, weil sie die erste Pflichtschule im staatlichen Unterrichts- und Bildungssystem ist, oder weil sie in fast allen Ländern der OECD in dieser Weise bezeichnet wird, sondern vor allem aus einer Reihe von Gründen, die in unseren besten pädagogischen Traditionen wurzeln. Diese werden im Folgenden vorgestellt, ohne der Reihenfolge ihrer Darstellung irgend eine besondere Bedeutung zuerkennen zu wollen.</w:t>
      </w:r>
    </w:p>
    <w:p>
      <w:pPr>
        <w:pStyle w:val="Normal"/>
        <w:spacing w:lineRule="exact" w:line="300" w:before="150" w:after="0"/>
        <w:jc w:val="both"/>
        <w:rPr/>
      </w:pPr>
      <w:r>
        <w:rPr>
          <w:rFonts w:cs="Verdana" w:ascii="Verdana" w:hAnsi="Verdana"/>
          <w:sz w:val="18"/>
        </w:rPr>
        <w:t>Die erste Begründung ist kultureller Art. Die Grundschule fördert den Erwerb aller unterschiedlichen Ausdrucksformen und führt zu einer ersten Beherrschung von Kenntnissen und Fertigkeiten. Sie fördert Erkundungs- und Untersuchungsmethoden, die für das intersubjektive Verstehen des Menschen, der Natur und der von Technik und Technologien geprägten Welt, unentbehrlich sind. Indem sie den Übergang vom Alltagswissen zum wissenschaftlichen Wissen unterstützt, bildet sie die Grundvoraussetzung für den kulturellen Aufbau und die nachfolgende zunehmend vertiefende Einordnung und kritische Weiterentwicklung.</w:t>
      </w:r>
    </w:p>
    <w:p>
      <w:pPr>
        <w:pStyle w:val="Normal"/>
        <w:spacing w:lineRule="exact" w:line="300" w:before="150" w:after="0"/>
        <w:jc w:val="both"/>
        <w:rPr/>
      </w:pPr>
      <w:r>
        <w:rPr>
          <w:rFonts w:cs="Verdana" w:ascii="Verdana" w:hAnsi="Verdana"/>
          <w:sz w:val="18"/>
        </w:rPr>
        <w:t>Der zweite Grund ist erkenntnistheoretischer Natur. Die Erfahrung ist die Grundlage jeder Erkenntnis. Es ist nicht möglich zu einer formalen Kenntnis zu gelangen, die bloß abstrakt über ihre eigenen logischen Merkmale reflektiert. Vielmehr muss von einer Erkenntnis ausgegangen werden, die einer ständigen und operativen Auseinandersetzung mit der Erfahrung entspringt. Die Grundschule ist der Ort, wo man sich daran gewöhnt, die Kenntnisse (das Wissen) auf den Erfahrungen (dem Tun und Handeln) aufzubauen. Diese beiden Dimensionen sind systematisch miteinander zu verbinden um auf diese Weise auch die ersten formalen, semantischen, syntaktischen, fachspezifischen und fächerübergreifenden Ordnungen zu begreifen.</w:t>
      </w:r>
    </w:p>
    <w:p>
      <w:pPr>
        <w:pStyle w:val="Normal"/>
        <w:spacing w:lineRule="exact" w:line="300" w:before="150" w:after="0"/>
        <w:jc w:val="both"/>
        <w:rPr/>
      </w:pPr>
      <w:r>
        <w:rPr>
          <w:rFonts w:cs="Verdana" w:ascii="Verdana" w:hAnsi="Verdana"/>
          <w:sz w:val="18"/>
        </w:rPr>
        <w:t>Die dritte Begründung ist sozialer Art. Diese garantiert auf verbindliche Weise allen Kindern jene kulturellen, zwischenmenschlichen, didaktischen und organisatorischen Bedingungen, die „die Hindernisse wirtschaftlicher und sozialer Art beseitigen“ sollen, welche die Freiheit und Gerechtigkeit der Bürger de facto einschränken und „der vollen Entfaltung der menschlichen Person“, unabhängig von Geschlecht, Rasse, Sprache, Religion, politischen Anschauungen sowie persönlichen und sozialen Verhältnissen „im Wege stehen“ (Art. 3 der Verfassung). Damit werden Ziele der Gerechtigkeit und sozialen Integration angestrebt.</w:t>
      </w:r>
    </w:p>
    <w:p>
      <w:pPr>
        <w:pStyle w:val="Normal"/>
        <w:spacing w:lineRule="exact" w:line="300" w:before="150" w:after="0"/>
        <w:jc w:val="both"/>
        <w:rPr/>
      </w:pPr>
      <w:r>
        <w:rPr>
          <w:rFonts w:cs="Verdana" w:ascii="Verdana" w:hAnsi="Verdana"/>
          <w:sz w:val="18"/>
        </w:rPr>
        <w:t>Die vierte Begründung ist ethischer Art. Um „zum materiellen und geistigen Fortschritt der Gesellschaft beitragen zu können“ (Art. 4 der Verfassung), ist es notwendig, die Formen des Egozentrismus zu überwinden und die Werte der gegenseitigen Achtung, der Teilnahme am sozialen Leben, der Zusammenarbeit, des sachkundigen und verantwortungsbewussten Einsatzes, der Kooperation und der Solidarität konkret zu leben. Die Grundschule, die allen die Gelegenheit bietet, diese Werte längerfristig und systematisch einzuüben, schafft in enger Verbindung mit der Familie die Grundlage dafür, dass diese Werte später als Haltung auf lokaler, nationaler und internationaler Ebene gelebt werden.</w:t>
      </w:r>
    </w:p>
    <w:p>
      <w:pPr>
        <w:pStyle w:val="Normal"/>
        <w:spacing w:lineRule="exact" w:line="300" w:before="150" w:after="0"/>
        <w:jc w:val="both"/>
        <w:rPr/>
      </w:pPr>
      <w:r>
        <w:rPr>
          <w:rFonts w:cs="Verdana" w:ascii="Verdana" w:hAnsi="Verdana"/>
          <w:sz w:val="18"/>
        </w:rPr>
        <w:t>Die letzte Begründung ist psychologischer Natur. Die Grundschule baut auf den von der Familie und dem Kindergarten eingeschlagenen Weg der affektiven Gesamtentwicklung auf und schafft die Grundlagen für ein realistisches und positives Selbstbild. Dadurch werden Kinder befähigt auch objektive Einschränkungen als persönliche Chance zu begreifen und zu nutzen.</w:t>
      </w:r>
    </w:p>
    <w:p>
      <w:pPr>
        <w:pStyle w:val="Normal"/>
        <w:spacing w:lineRule="exact" w:line="300" w:before="150" w:after="0"/>
        <w:jc w:val="both"/>
        <w:rPr/>
      </w:pPr>
      <w:r>
        <w:rPr>
          <w:rFonts w:cs="Verdana" w:ascii="Verdana" w:hAnsi="Verdana"/>
          <w:sz w:val="18"/>
        </w:rPr>
        <w:t>Aus all diesen Gründen ist die Grundschule eine erziehende Lernumwelt, in der jedes Kind Gelegenheiten findet, die eigenen Fähigkeiten in Bezug auf Selbständigwerden, unmittelbares Handeln, Knüpfen menschlicher Beziehungen, Planen und Überprüfen, Erkunden, logisch-kritisches Denken und individuelles Lernen weiter zu entwickeln.</w:t>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b/>
          <w:b/>
          <w:bCs/>
          <w:color w:val="CC2C30"/>
          <w:sz w:val="18"/>
        </w:rPr>
      </w:pPr>
      <w:r>
        <w:rPr>
          <w:rFonts w:cs="Verdana" w:ascii="Verdana" w:hAnsi="Verdana"/>
          <w:b/>
          <w:bCs/>
          <w:color w:val="CC2C30"/>
          <w:sz w:val="18"/>
        </w:rPr>
        <w:t>Allgemeine Bildungsziele</w:t>
      </w:r>
    </w:p>
    <w:p>
      <w:pPr>
        <w:pStyle w:val="Normal"/>
        <w:spacing w:lineRule="exact" w:line="300" w:before="150" w:after="0"/>
        <w:jc w:val="both"/>
        <w:rPr/>
      </w:pPr>
      <w:r>
        <w:rPr>
          <w:rFonts w:cs="Verdana" w:ascii="Verdana" w:hAnsi="Verdana"/>
          <w:b/>
          <w:bCs/>
          <w:iCs/>
          <w:sz w:val="18"/>
        </w:rPr>
        <w:t>Die Erfahrung des Kindes nutzen.</w:t>
      </w:r>
      <w:r>
        <w:rPr>
          <w:rFonts w:cs="Verdana" w:ascii="Verdana" w:hAnsi="Verdana"/>
          <w:sz w:val="18"/>
        </w:rPr>
        <w:t xml:space="preserve"> Die Kinder, die in die Grundschule eintreten, besitzen bereits intuitive, partielle und allgemeine Begriffsvorstellungen, die sie zur Erklärung aller ihnen begegnenden Phänomene verwenden, auch der verzweigtesten. Man kann sagen, dass sie in der Familie, im Umgang mit den anderen und mit der Welt sowie im Kindergarten nicht nur „ihre naive“ Physik, Chemie, Geologie, Geschichte, Kunst usw. erworben, sondern dass sie sich auch ihre eigene ebenso naive, aber deswegen nicht minder einheitliche, organische und bedeutungsvolle Welt- und Lebensauffassung erarbeitet haben. Die Grundschule nimmt sich vor allem vor, diesen vom Kind mitgebrachten Schatz an Kenntnissen, Werten und Haltungen anzuerkennen und ihm durch Bezugnahme, Erkundung und gemeinsame Diskussion besondere Aufmerksamkeit zu widmen.</w:t>
      </w:r>
    </w:p>
    <w:p>
      <w:pPr>
        <w:pStyle w:val="Normal"/>
        <w:spacing w:lineRule="exact" w:line="300" w:before="150" w:after="0"/>
        <w:jc w:val="both"/>
        <w:rPr/>
      </w:pPr>
      <w:r>
        <w:rPr>
          <w:rFonts w:cs="Verdana" w:ascii="Verdana" w:hAnsi="Verdana"/>
          <w:b/>
          <w:bCs/>
          <w:iCs/>
          <w:sz w:val="18"/>
        </w:rPr>
        <w:t>Die Körperlichkeit als Wert.</w:t>
      </w:r>
      <w:r>
        <w:rPr>
          <w:rFonts w:cs="Verdana" w:ascii="Verdana" w:hAnsi="Verdana"/>
          <w:sz w:val="18"/>
        </w:rPr>
        <w:t xml:space="preserve">  Die Grundschule ist sich bewusst, dass jedes Kind in seinen familiären und sozialen Beziehungen und seiner Körperlichkeit als Ganzheit zu sehen ist. Deshalb ist die Aufwertung des körperlichen Ausdrucks zugleich Voraussetzung und Ergebnis der Aufwertung aller anderen Aspekte der Person: der rationalen, der ästhetischen, der sozialen, der handelnden, der affektiven, der sittlichen und der geistig-religiösen Dimension.</w:t>
      </w:r>
    </w:p>
    <w:p>
      <w:pPr>
        <w:pStyle w:val="Normal"/>
        <w:spacing w:lineRule="exact" w:line="300" w:before="150" w:after="0"/>
        <w:jc w:val="both"/>
        <w:rPr/>
      </w:pPr>
      <w:r>
        <w:rPr>
          <w:rFonts w:cs="Verdana" w:ascii="Verdana" w:hAnsi="Verdana"/>
          <w:b/>
          <w:bCs/>
          <w:iCs/>
          <w:sz w:val="18"/>
        </w:rPr>
        <w:t>Die in der Erfahrung enthaltenen Ideen und Werte klar zum Ausdruck bringen.</w:t>
      </w:r>
      <w:r>
        <w:rPr>
          <w:rFonts w:cs="Verdana" w:ascii="Verdana" w:hAnsi="Verdana"/>
          <w:sz w:val="18"/>
        </w:rPr>
        <w:t xml:space="preserve"> Unter Einbeziehung der Familie und in Beachtung des moralischen und bürgerlichen Gewissens jedes Einzelnen zielt die Grundschule außerdem darauf ab, die Kinder anzuregen, das zum Ausdruck zu bringen, was in ihnen steckt. Sie sollen diesen Reichtum in Übereinstimmung mit den Werten der Verfassung der italienischen Republik zur Entfaltung bringen.</w:t>
      </w:r>
    </w:p>
    <w:p>
      <w:pPr>
        <w:pStyle w:val="Normal"/>
        <w:spacing w:lineRule="exact" w:line="300" w:before="150" w:after="0"/>
        <w:jc w:val="both"/>
        <w:rPr/>
      </w:pPr>
      <w:r>
        <w:rPr>
          <w:rFonts w:cs="Verdana" w:ascii="Verdana" w:hAnsi="Verdana"/>
          <w:b/>
          <w:bCs/>
          <w:iCs/>
          <w:sz w:val="18"/>
        </w:rPr>
        <w:t>Von der Welt der empirischen zur Welt der formalen Kategorien.</w:t>
      </w:r>
      <w:r>
        <w:rPr>
          <w:rFonts w:cs="Verdana" w:ascii="Verdana" w:hAnsi="Verdana"/>
          <w:sz w:val="18"/>
        </w:rPr>
        <w:t xml:space="preserve"> Die Grundschule begleitet die Kinder beim Übergang von einer auf persönlichen Erfahrungen beruhenden Welt- und Lebensanschauung durch die kritische Auseinandersetzung mit den verschiedenen Fachbereichen zu einer formalen Erschließung der Welt. </w:t>
      </w:r>
    </w:p>
    <w:p>
      <w:pPr>
        <w:pStyle w:val="Normal"/>
        <w:spacing w:lineRule="exact" w:line="300" w:before="150" w:after="0"/>
        <w:jc w:val="both"/>
        <w:rPr/>
      </w:pPr>
      <w:r>
        <w:rPr>
          <w:rFonts w:cs="Verdana" w:ascii="Verdana" w:hAnsi="Verdana"/>
          <w:sz w:val="18"/>
        </w:rPr>
        <w:t>Bei diesem Übergang wird berücksichtigt, dass die Schüler die neu gelernten Kenntnisse und Verhaltensweisen immer den bereits verinnerlichten und für richtig befundenen anpassen. Der reiche Bestand an Vorwissen, an unausgesprochenen und verborgenen Kenntnissen und Fertigkeiten übt auf das schulische Lernen und auf neue Verhaltensweisen einen sehr großen Einfluss aus. Im Sinne dieser Dynamik fördert die Grundschule von Seiten des Schülers den Erwerb sowohl der Muttersprache, die für alle Kinder unentbehrlich ist, um die schulischen und außerschulischen Bildungsmöglichkeiten voll nutzen zu können, als auch den Erwerb der zweiten Landessprache. Sofern möglich erhalten Migrantenkinder Gelegenheit ihre Muttersprache zu pflegen. Parallel dazu fördert die Grundschule den Erwerb der verschiedenen Ausdrucksformen künstlerisch-musikalischer Art, den Zugang zur Wissenschaft und Technik, den Erwerb von geschichtlichen, geografischen und organisatorischen Ausprägungen des menschlichen Lebens und des Lebens in der Gemeinschaft. Dabei bleibt die Aufmerksamkeit auf die Unvollständigkeit gerichtet, die jedem Versuch der formalen Ordnung von Erfahrung anhaftet, wie ebenfalls auf die stete Notwendigkeit, die Einheit der Kultur trotz der unterschiedlichen Perspektiven, unter denen sie sich äußert, zu bewahren.</w:t>
      </w:r>
    </w:p>
    <w:p>
      <w:pPr>
        <w:pStyle w:val="Normal"/>
        <w:spacing w:lineRule="exact" w:line="300" w:before="150" w:after="0"/>
        <w:jc w:val="both"/>
        <w:rPr/>
      </w:pPr>
      <w:r>
        <w:rPr>
          <w:rFonts w:cs="Verdana" w:ascii="Verdana" w:hAnsi="Verdana"/>
          <w:b/>
          <w:bCs/>
          <w:iCs/>
          <w:sz w:val="18"/>
        </w:rPr>
        <w:t>Von den Ideen zum Leben: die interpersonale Auseinandersetzung.</w:t>
      </w:r>
      <w:r>
        <w:rPr>
          <w:rFonts w:cs="Verdana" w:ascii="Verdana" w:hAnsi="Verdana"/>
          <w:sz w:val="18"/>
        </w:rPr>
        <w:t xml:space="preserve"> Auf Grund dieses schrittweise zunehmenden und fortschreitenden, kritischen Reflexionsprozesses, nimmt sich die Grundschule vor, in enger Zusammenarbeit mit der Familie die Welt- und Lebensanschauung der Kinder auf der analytischen und synthetischen Ebene zu vervollkommnen. In diesem Sinne werden alle von den Kindern erreichten Reifestufen auf die Pflege und Verbesserung des eigenen Ich und der Wirklichkeit in allen Bereichen des menschlichen, persönlichen und gemeinschaftlichen Lebens ausgerichtet.</w:t>
      </w:r>
    </w:p>
    <w:p>
      <w:pPr>
        <w:pStyle w:val="Normal"/>
        <w:spacing w:lineRule="exact" w:line="300" w:before="150" w:after="0"/>
        <w:jc w:val="both"/>
        <w:rPr/>
      </w:pPr>
      <w:r>
        <w:rPr>
          <w:rFonts w:cs="Verdana" w:ascii="Verdana" w:hAnsi="Verdana"/>
          <w:b/>
          <w:bCs/>
          <w:iCs/>
          <w:sz w:val="18"/>
        </w:rPr>
        <w:t>Die Unterschiede der Personen und der Kulturen als Reichtum.</w:t>
      </w:r>
      <w:r>
        <w:rPr>
          <w:rFonts w:cs="Verdana" w:ascii="Verdana" w:hAnsi="Verdana"/>
          <w:sz w:val="18"/>
        </w:rPr>
        <w:t xml:space="preserve"> Die Grundschule nutzt reale Situationen und geplante Wege, um die Kinder auf die verschiedenen offenen und versteckten Formen des Unbehagens und der Ausgrenzung, die in ihrer nächsten Umwelt und in der, uns umgebenden Welt vorhanden sind, aufmerksam zu machen. Dadurch erwerben Kinder die Fähigkeit, dem Anderssein mit Respekt und Toleranz zu begegnen. Die Schule führt jedes Kind dazu, die Realität der Behinderung zur Kenntnis zu nehmen und regt es an mit Einfühlungsvermögen, Achtung, Einfallsreichtum und Teilnahme zu handeln und sich zu bemühen, die Integration der Mitschüler mit Behinderung in eine erzieherische und didaktische Chance für alle zu verwandeln.</w:t>
      </w:r>
    </w:p>
    <w:p>
      <w:pPr>
        <w:pStyle w:val="Normal"/>
        <w:spacing w:lineRule="exact" w:line="300" w:before="150" w:after="0"/>
        <w:jc w:val="both"/>
        <w:rPr/>
      </w:pPr>
      <w:r>
        <w:rPr>
          <w:rFonts w:cs="Verdana" w:ascii="Verdana" w:hAnsi="Verdana"/>
          <w:b/>
          <w:bCs/>
          <w:iCs/>
          <w:sz w:val="18"/>
        </w:rPr>
        <w:t>Persönlichen Einsatz und soziale Solidarität üben.</w:t>
      </w:r>
      <w:r>
        <w:rPr>
          <w:rFonts w:cs="Verdana" w:ascii="Verdana" w:hAnsi="Verdana"/>
          <w:b/>
          <w:bCs/>
          <w:sz w:val="18"/>
        </w:rPr>
        <w:t xml:space="preserve"> </w:t>
      </w:r>
      <w:r>
        <w:rPr>
          <w:rFonts w:cs="Verdana" w:ascii="Verdana" w:hAnsi="Verdana"/>
          <w:sz w:val="18"/>
        </w:rPr>
        <w:t xml:space="preserve"> Die Grundschule bietet den Schülerinnen und Schülern Gelegenheiten, mit Blickrichtung auf die Verwirklichung der eigenen Ziele und Ideale, die Bedeutung sowohl des persönlichen Einsatzes als auch der aktiven und solidarischen Gruppenarbeit erfahren zu können. Dadurch lernen sie, den anderen anzunehmen und zu achten, sich auseinander zu setzen und konstruktiv an der Umsetzung der gemeinsamen Ziele mitzuwirken. Dadurch wird den Schülerinnen und Schülern ein Übungsfeld für soziale Kompetenzen auf allen Ebenen geboten. </w:t>
      </w:r>
    </w:p>
    <w:p>
      <w:pPr>
        <w:pStyle w:val="Normal"/>
        <w:spacing w:lineRule="exact" w:line="300" w:before="150" w:after="0"/>
        <w:jc w:val="both"/>
        <w:rPr/>
      </w:pPr>
      <w:r>
        <w:rPr>
          <w:rFonts w:cs="Verdana" w:ascii="Verdana" w:hAnsi="Verdana"/>
          <w:b/>
          <w:bCs/>
          <w:iCs/>
          <w:sz w:val="18"/>
        </w:rPr>
        <w:t>Zum Abschluss:</w:t>
      </w:r>
      <w:r>
        <w:rPr>
          <w:rFonts w:cs="Verdana" w:ascii="Verdana" w:hAnsi="Verdana"/>
          <w:sz w:val="18"/>
        </w:rPr>
        <w:t xml:space="preserve"> Der gesamte von der Grundschule eingeschlagene Weg fördert die ganzheitliche Erziehung der Persönlichkeit der Kinder und regt sie an, das Lernen selbst zu steuern, die eigene Persönlichkeit zu stärken und zu Selbstverwirklichung zu gelangen. Durch konkretes Üben von persönlicher Selbständigkeit, von geistiger, sittlicher und sozialer Verantwortung, von schöpferischem Tun und ästhetischem Empfinden können sich Begabungen entfalten.</w:t>
      </w:r>
    </w:p>
    <w:p>
      <w:pPr>
        <w:pStyle w:val="Normal"/>
        <w:spacing w:lineRule="exact" w:line="300" w:before="150" w:after="0"/>
        <w:jc w:val="both"/>
        <w:rPr>
          <w:rFonts w:ascii="Verdana" w:hAnsi="Verdana" w:cs="Verdana"/>
          <w:b/>
          <w:b/>
          <w:bCs/>
          <w:color w:val="CC2C30"/>
          <w:sz w:val="18"/>
        </w:rPr>
      </w:pPr>
      <w:r>
        <w:rPr>
          <w:rFonts w:cs="Verdana" w:ascii="Verdana" w:hAnsi="Verdana"/>
          <w:b/>
          <w:bCs/>
          <w:color w:val="CC2C30"/>
          <w:sz w:val="18"/>
        </w:rPr>
      </w:r>
    </w:p>
    <w:p>
      <w:pPr>
        <w:pStyle w:val="Normal"/>
        <w:spacing w:lineRule="exact" w:line="300" w:before="150" w:after="0"/>
        <w:jc w:val="both"/>
        <w:rPr>
          <w:rFonts w:ascii="Verdana" w:hAnsi="Verdana" w:cs="Verdana"/>
          <w:b/>
          <w:b/>
          <w:bCs/>
          <w:color w:val="CC2C30"/>
          <w:sz w:val="18"/>
        </w:rPr>
      </w:pPr>
      <w:r>
        <w:rPr>
          <w:rFonts w:cs="Verdana" w:ascii="Verdana" w:hAnsi="Verdana"/>
          <w:b/>
          <w:bCs/>
          <w:color w:val="CC2C30"/>
          <w:sz w:val="18"/>
        </w:rPr>
      </w:r>
    </w:p>
    <w:p>
      <w:pPr>
        <w:pStyle w:val="Normal"/>
        <w:spacing w:lineRule="exact" w:line="300" w:before="150" w:after="0"/>
        <w:jc w:val="both"/>
        <w:rPr>
          <w:rFonts w:ascii="Verdana" w:hAnsi="Verdana" w:cs="Verdana"/>
          <w:b/>
          <w:b/>
          <w:bCs/>
          <w:color w:val="CC2C30"/>
          <w:sz w:val="18"/>
        </w:rPr>
      </w:pPr>
      <w:r>
        <w:rPr>
          <w:rFonts w:cs="Verdana" w:ascii="Verdana" w:hAnsi="Verdana"/>
          <w:b/>
          <w:bCs/>
          <w:color w:val="CC2C30"/>
          <w:sz w:val="18"/>
        </w:rPr>
        <w:t>Lernziele und Kompetenzen</w:t>
      </w:r>
    </w:p>
    <w:p>
      <w:pPr>
        <w:pStyle w:val="Normal"/>
        <w:spacing w:lineRule="exact" w:line="300" w:before="150" w:after="0"/>
        <w:jc w:val="both"/>
        <w:rPr/>
      </w:pPr>
      <w:r>
        <w:rPr>
          <w:rFonts w:cs="Verdana" w:ascii="Verdana" w:hAnsi="Verdana"/>
          <w:sz w:val="18"/>
        </w:rPr>
        <w:t xml:space="preserve">Für ihren Erziehungsweg nutzt die Grundschule - im Hinblick auf die Erreichung des </w:t>
      </w:r>
      <w:r>
        <w:rPr>
          <w:rFonts w:cs="Verdana" w:ascii="Verdana" w:hAnsi="Verdana"/>
          <w:iCs/>
          <w:sz w:val="18"/>
        </w:rPr>
        <w:t xml:space="preserve">Bildungsprofils </w:t>
      </w:r>
      <w:r>
        <w:rPr>
          <w:rFonts w:cs="Verdana" w:ascii="Verdana" w:hAnsi="Verdana"/>
          <w:sz w:val="18"/>
        </w:rPr>
        <w:t xml:space="preserve">des Schülers bei Abschluss der Unterstufe - die in den beigeschlossenen Tabellen angegebenen </w:t>
      </w:r>
      <w:r>
        <w:rPr>
          <w:rFonts w:cs="Verdana" w:ascii="Verdana" w:hAnsi="Verdana"/>
          <w:iCs/>
          <w:sz w:val="18"/>
        </w:rPr>
        <w:t>Fertigkeiten, Fähigkeiten und Kenntnisse</w:t>
      </w:r>
      <w:r>
        <w:rPr>
          <w:rFonts w:cs="Verdana" w:ascii="Verdana" w:hAnsi="Verdana"/>
          <w:sz w:val="18"/>
        </w:rPr>
        <w:t xml:space="preserve">, um </w:t>
      </w:r>
      <w:r>
        <w:rPr>
          <w:rFonts w:cs="Verdana" w:ascii="Verdana" w:hAnsi="Verdana"/>
          <w:iCs/>
          <w:sz w:val="18"/>
        </w:rPr>
        <w:t>Lerneinheiten</w:t>
      </w:r>
      <w:r>
        <w:rPr>
          <w:rFonts w:cs="Verdana" w:ascii="Verdana" w:hAnsi="Verdana"/>
          <w:sz w:val="18"/>
        </w:rPr>
        <w:t xml:space="preserve"> zu planen. Diese Lerneinheiten gehen von Bildungszielen aus, die für die einzelnen Schüler passend und bedeutungsvoll sind und die auch mittels ihrer Lernstandards definiert werden. Die Lerneinheiten beschreiten dann gezielte methodische wie auch inhaltliche Wege und bewerten schließlich sowohl den Grad der erworbenen Kenntnisse und Fertigkeiten als auch den Grad der Zielerreichung im Sinne, ob und wie weit sie die persönlichen Fähigkeiten jedes einzelnen Schülers weiterentwickelt haben.</w:t>
      </w:r>
    </w:p>
    <w:p>
      <w:pPr>
        <w:pStyle w:val="Normal"/>
        <w:spacing w:lineRule="exact" w:line="300" w:before="150" w:after="0"/>
        <w:jc w:val="both"/>
        <w:rPr/>
      </w:pPr>
      <w:r>
        <w:rPr>
          <w:rFonts w:cs="Verdana" w:ascii="Verdana" w:hAnsi="Verdana"/>
          <w:sz w:val="18"/>
        </w:rPr>
        <w:t>Die in den beigeschlossenen Tabellen angegebenen Fertigkeiten, Fähigkeiten und Kenntnisse sind einerseits nach Unterrichtsfächern, anderseits nach fachübergreifenden Lernbereichen geordnet. In diesem Zusammenhang darf man jedenfalls drei Aspekte nicht übersehen:</w:t>
      </w:r>
    </w:p>
    <w:p>
      <w:pPr>
        <w:pStyle w:val="Normal"/>
        <w:spacing w:lineRule="exact" w:line="300" w:before="150" w:after="0"/>
        <w:jc w:val="both"/>
        <w:rPr/>
      </w:pPr>
      <w:r>
        <w:rPr>
          <w:rFonts w:cs="Verdana" w:ascii="Verdana" w:hAnsi="Verdana"/>
          <w:sz w:val="18"/>
        </w:rPr>
        <w:t xml:space="preserve">1. Die Anordnung bei der Darstellung der Kenntnisse, Fertigkeiten und Fähigkeitenmuss nicht der Reihenfolge bei der didaktischen Behandlung entsprechen. Diese ist vollständig den professionellen Entscheidungen der Schulen und der Lehrpersonen anvertraut und kommt ins Spiel, sobald man von den </w:t>
      </w:r>
      <w:r>
        <w:rPr>
          <w:rFonts w:cs="Verdana" w:ascii="Verdana" w:hAnsi="Verdana"/>
          <w:iCs/>
          <w:sz w:val="18"/>
        </w:rPr>
        <w:t>Richtlinien</w:t>
      </w:r>
      <w:r>
        <w:rPr>
          <w:rFonts w:cs="Verdana" w:ascii="Verdana" w:hAnsi="Verdana"/>
          <w:sz w:val="18"/>
        </w:rPr>
        <w:t xml:space="preserve"> zu den personenbezogenen Bildungszielen übergeht. Die Unterrichtstätigkeit darf sich nicht auf eine abstrakte und allgemeine Behandlung und Umsetzung der Lernziele beschränken, sondern es liegt in der Verantwortung und in der Autonomie der Lehrpersonen, ausgehend von den Lernzielen (vgl. nächsten Abschnitt), die Lerneinheiten mit personenbezogenen Bildungszielen zu planen.</w:t>
      </w:r>
    </w:p>
    <w:p>
      <w:pPr>
        <w:pStyle w:val="Normal"/>
        <w:spacing w:lineRule="exact" w:line="300" w:before="150" w:after="0"/>
        <w:jc w:val="both"/>
        <w:rPr/>
      </w:pPr>
      <w:r>
        <w:rPr>
          <w:rFonts w:cs="Verdana" w:ascii="Verdana" w:hAnsi="Verdana"/>
          <w:sz w:val="18"/>
        </w:rPr>
        <w:t>2. Die für die verschiedenen Unterrichtsfächer und für die Erziehung zum Leben in der Gemeinschaft angegeben Lernziele, sind zwar in analytischer Weise dargestellt folgen aber dem Prinzip der Ganzheitlichkeit. Ein Lernziel aus einem der Bereiche des Lebens in der Gemeinschaft ist und muss daher immer auch Lernziel eines Unterrichtsfaches sein und umgekehrt; in analoger Weise ist und muss ein Lernziel der Mathematik immer zugleich nicht nur reich an Anklängen sprachlicher, geschichtlicher, geografischer, expressiver, ästhetischer, motorischer, sozialer, sittlicher, religiöser Natur sein, sondern auch persönliche Verhaltensformen wachsen lassen, die dem Leben in der Gemeinschaft angemessen sind. Und Gleiches gilt für jegliches andere Lernziel. Noch im innersten Kernbereich eines jeden Unterrichtsfaches sind immer auch fächerübergreifende Öffnungen aufzuspüren: es handelt sich um den Teil, der sich mit dem Ganzen verbindet, und das Ganze, das sich nur als Teil offenbart. In oder hinter den „Erziehungen“, aus denen sich die Erziehung zum Leben in der Gemeinschaft zusammensetzt, sind immer die Unterrichtsfächer zu erkennen, so wie durch die Unterrichtsfächer nichts anderes getan wird, als die Erziehung zum Leben in der Gemeinschaft zu unterstützen, und durch diese nichts anders beabsichtigt wird, als die einzigartige und ganzheitliche Erziehung jedes Einzelnen, auf die das gesamte Bemühen der Schule ausgerichtet ist, voranzubringen.</w:t>
      </w:r>
    </w:p>
    <w:p>
      <w:pPr>
        <w:pStyle w:val="Textkrper2"/>
        <w:spacing w:lineRule="exact" w:line="300" w:before="150" w:after="0"/>
        <w:jc w:val="both"/>
        <w:rPr/>
      </w:pPr>
      <w:r>
        <w:rPr/>
        <w:t>3. Die in den Tabellen angeführten Fertigkeiten, Fähigkeiten und Kenntnisse zielen darauf ab, mit größtmöglicher Klarheit und Genauigkeit die grundlegenden Dienstleistungsstandards anzugeben, welche alle öffentlichen Schulen angehalten sind zu erbringen. Damit soll die Einheitlichkeit des staatlichen Unterrichts- und Bildungssystems gewährleistet werden, die Fragmentierung und Polarisierung des Systems verhindert, und vor allem den Kindern die Möglichkeit gegeben werden, sich in allen Bereichen des Bildungsprofils, das für den Abschluss der Unterstufe vorgesehen ist, zu entwickeln. Dabei ist zu berücksichtigen, dass die angegebenen Dienstleistungsstandards nicht als Ziele und Kompetenzen für jeden einzelnen Schüler zu interpretieren sind. Es ist Aufgabe jeder autonomen Schule und der Lehrpersonen, in der konkreten Situation der eigenen Geschichte und des eigenen örtlichen Umfeldes dafür zu sorgen, dass die Fertigkeiten, Fähigkeiten und Kenntnisse in den Bildungszielen, in den Inhalten, in den Methoden und Überprüfungen der Lerneinheiten ihren Niederschlag finden. Dabei sind sowohl alle Fähigkeiten des einzelnen Kindes zu berücksichtigen, die bestmöglich entwickelt werden müssen, als auch die pädagogischen Theorien und praktischen Unterrichtsverfahren, die geeignet erscheinen die Fähigkeiten in persönliche Kompetenzen umzuwandeln. Es ist Pflicht jeder autonomen Schule und der Lehrpersonen für die getroffenen Entscheidungen die Verantwortung der Rechenschaftslegung zu übernehmen und die Schüler, die Familien und das örtliche Umfeld in die Lage zu versetzen, diese Entscheidungen kennen zu lernen und zustimmend mitzutragen.</w:t>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b/>
          <w:b/>
          <w:bCs/>
          <w:color w:val="CC2C30"/>
          <w:sz w:val="18"/>
        </w:rPr>
      </w:pPr>
      <w:r>
        <w:rPr>
          <w:rFonts w:cs="Verdana" w:ascii="Verdana" w:hAnsi="Verdana"/>
          <w:b/>
          <w:bCs/>
          <w:color w:val="CC2C30"/>
          <w:sz w:val="18"/>
        </w:rPr>
        <w:t>Bildungsziele und personenbezogene Lernpläne</w:t>
      </w:r>
    </w:p>
    <w:p>
      <w:pPr>
        <w:pStyle w:val="Normal"/>
        <w:spacing w:lineRule="exact" w:line="300" w:before="150" w:after="0"/>
        <w:jc w:val="both"/>
        <w:rPr/>
      </w:pPr>
      <w:r>
        <w:rPr>
          <w:rFonts w:cs="Verdana" w:ascii="Verdana" w:hAnsi="Verdana"/>
          <w:sz w:val="18"/>
        </w:rPr>
        <w:t>Kern des Erziehungs- und Bildungsprozesses ist die Aufgabe der Schulen und der Lehrpersonen, Lerneinheiten zu planen, die von Bildungszielen bestimmt sind, welche für den einzelnen Schüler passend und bedeutungsvoll erscheinen. Die Lerneinheiten sind darauf ausgerichtet, die Fähigkeiten der einzelnen Schüler, einschließlich jener mit Behinderung, in dokumentierte Kompetenzen umzuwandeln.</w:t>
      </w:r>
    </w:p>
    <w:p>
      <w:pPr>
        <w:pStyle w:val="Normal"/>
        <w:spacing w:lineRule="exact" w:line="300" w:before="150" w:after="0"/>
        <w:jc w:val="both"/>
        <w:rPr/>
      </w:pPr>
      <w:r>
        <w:rPr>
          <w:rFonts w:cs="Verdana" w:ascii="Verdana" w:hAnsi="Verdana"/>
          <w:b/>
          <w:bCs/>
          <w:iCs/>
          <w:sz w:val="18"/>
        </w:rPr>
        <w:t>Die Auswahl der Bildungsziele.</w:t>
      </w:r>
      <w:r>
        <w:rPr>
          <w:rFonts w:cs="Verdana" w:ascii="Verdana" w:hAnsi="Verdana"/>
          <w:sz w:val="18"/>
        </w:rPr>
        <w:t xml:space="preserve"> Die Festlegung der Bildungsziele kann aus der harmonischen Verbindung von zwei verschiedenen Wegen hervorgehen. </w:t>
      </w:r>
    </w:p>
    <w:p>
      <w:pPr>
        <w:pStyle w:val="Normal"/>
        <w:spacing w:lineRule="exact" w:line="300" w:before="150" w:after="0"/>
        <w:jc w:val="both"/>
        <w:rPr/>
      </w:pPr>
      <w:r>
        <w:rPr>
          <w:rFonts w:cs="Verdana" w:ascii="Verdana" w:hAnsi="Verdana"/>
          <w:sz w:val="18"/>
        </w:rPr>
        <w:t xml:space="preserve">Der erste Weg ist jener, der auf der Erfahrung der Schüler aufbaut und von ihr ausgehend entsprechende Bildungsziele formuliert. Diese müssen den Fähigkeiten der Schüler angemessen sein und dem Bildungsprofil entsprechen. </w:t>
      </w:r>
    </w:p>
    <w:p>
      <w:pPr>
        <w:pStyle w:val="Normal"/>
        <w:spacing w:lineRule="exact" w:line="300" w:before="150" w:after="0"/>
        <w:jc w:val="both"/>
        <w:rPr/>
      </w:pPr>
      <w:r>
        <w:rPr>
          <w:rFonts w:cs="Verdana" w:ascii="Verdana" w:hAnsi="Verdana"/>
          <w:sz w:val="18"/>
        </w:rPr>
        <w:t>Der zweite Weg ist der, welcher sich direkt am Bildungsprofil und an den Lernzielen und Kompetenzen orientiert. Dabei wird überlegt, ob, wann und wie die verschiedenen Aspekte des Profils und der Lernziele in die Lebensgeschichte des Einzelnen oder von Schülergruppen eingefügt werden können, damit sie von jedem Kind und seiner Familie als wichtige und bedeutungsvolle Meilensteine für das eigene individuelle Wachsen wahrgenommen werden.</w:t>
      </w:r>
    </w:p>
    <w:p>
      <w:pPr>
        <w:pStyle w:val="Normal"/>
        <w:spacing w:lineRule="exact" w:line="300" w:before="150" w:after="0"/>
        <w:jc w:val="both"/>
        <w:rPr/>
      </w:pPr>
      <w:r>
        <w:rPr>
          <w:rFonts w:cs="Verdana" w:ascii="Verdana" w:hAnsi="Verdana"/>
          <w:sz w:val="18"/>
        </w:rPr>
        <w:t xml:space="preserve">Im einen wie im anderen Falle schließen die Bildungsziele jedenfalls eine spannungsvolle innere wie auch stets offene Fragehaltung ein. Sie setzen eine Dynamik voraus, die sie gleichzeitig immer für jedes Kind und jede Familie zum Start- und Zielpunkt, zur Bedingung und zum Ergebnis weiterer Reifeprozesse werden lässt. </w:t>
      </w:r>
    </w:p>
    <w:p>
      <w:pPr>
        <w:pStyle w:val="Normal"/>
        <w:spacing w:lineRule="exact" w:line="300" w:before="150" w:after="0"/>
        <w:jc w:val="both"/>
        <w:rPr/>
      </w:pPr>
      <w:r>
        <w:rPr>
          <w:rFonts w:cs="Verdana" w:ascii="Verdana" w:hAnsi="Verdana"/>
          <w:sz w:val="18"/>
        </w:rPr>
        <w:t>Außerdem können sie nie bis ins letzte Detail formuliert und vorausgeplant werden. Auf der Ebene der Bildungsziele wiederholt sich nämlich der Aspekt der Ganzheitlichkeit, der bereits in Zusammenhang mit den Lernziele und Kompetenzen erwähnt wurde. Die Bildungsziele müssen in konkrete Erziehungsmaßnahmen und persönliche Lernerfahrungen umgesetzt werden.</w:t>
      </w:r>
    </w:p>
    <w:p>
      <w:pPr>
        <w:pStyle w:val="Normal"/>
        <w:spacing w:lineRule="exact" w:line="300" w:before="150" w:after="0"/>
        <w:jc w:val="both"/>
        <w:rPr/>
      </w:pPr>
      <w:r>
        <w:rPr>
          <w:rFonts w:cs="Verdana" w:ascii="Verdana" w:hAnsi="Verdana"/>
          <w:b/>
          <w:bCs/>
          <w:iCs/>
          <w:sz w:val="18"/>
        </w:rPr>
        <w:t>Die Bildungsziele bis zum ersten Biennium.</w:t>
      </w:r>
      <w:r>
        <w:rPr>
          <w:rFonts w:cs="Verdana" w:ascii="Verdana" w:hAnsi="Verdana"/>
          <w:sz w:val="18"/>
        </w:rPr>
        <w:t xml:space="preserve"> Im ersten Jahr und im ersten Biennium werden die Bildungsziele immer ausgehend von Fragestellungen und Tätigkeiten, die aus der direkten Erfahrung der Kinder stammen, behandelt. Solche Fragen und Tätigkeiten verlangen Einfühlungsvermögen und die Rückbesinnung auf die Ganzheitlichkeit der Erziehung. Die Bildungsziele müssen für das Kind anregend, sinnvoll und bedeutungsvoll sein. Gleichzeitig werden die Lehrpersonen dafür Sorge tragen, dass die Schüler die fortschreitende Möglichkeit der Vernetzung von Begriffen und Lernbereichen entdecken, die Schritt für Schritt aus der Erfahrung gewonnen werden, wodurch sich ihnen der Zugang zur disziplinären und interdisziplinären Ordnung des Wissens öffnen soll.</w:t>
      </w:r>
    </w:p>
    <w:p>
      <w:pPr>
        <w:pStyle w:val="Normal"/>
        <w:spacing w:lineRule="exact" w:line="300" w:before="150" w:after="0"/>
        <w:jc w:val="both"/>
        <w:rPr/>
      </w:pPr>
      <w:r>
        <w:rPr>
          <w:rFonts w:cs="Verdana" w:ascii="Verdana" w:hAnsi="Verdana"/>
          <w:b/>
          <w:bCs/>
          <w:iCs/>
          <w:sz w:val="18"/>
        </w:rPr>
        <w:t>Die Bildungsziele im zweiten Biennium.</w:t>
      </w:r>
      <w:r>
        <w:rPr>
          <w:rFonts w:cs="Verdana" w:ascii="Verdana" w:hAnsi="Verdana"/>
          <w:sz w:val="18"/>
        </w:rPr>
        <w:t xml:space="preserve"> Das zweite Biennium führt die Kinder Schritt für Schritt und auf reflexive Weise dazu, in der Erfahrung der eigenen Person, der Gemeinschaft und der Umwelt die ordnende und vor allem kritische Funktion der disziplinären Semantik und Syntax zu entdecken. </w:t>
      </w:r>
    </w:p>
    <w:p>
      <w:pPr>
        <w:pStyle w:val="Normal"/>
        <w:spacing w:lineRule="exact" w:line="300" w:before="150" w:after="0"/>
        <w:jc w:val="both"/>
        <w:rPr/>
      </w:pPr>
      <w:r>
        <w:rPr>
          <w:rFonts w:cs="Verdana" w:ascii="Verdana" w:hAnsi="Verdana"/>
          <w:sz w:val="18"/>
        </w:rPr>
        <w:t>Man beginnt nun damit, die ganzheitliche Sichtweise der persönlichen Erfahrung mit disziplinären Gesichtspunkten und mit der systematischen Behandlung der einzelnen Unterrichtsfächer zu verknüpfen. Aus diesem Grund ist es möglich, die Tätigkeiten in der Schule nach Unterrichtsfächern und nach einer oder mehreren „Erziehungen“, die Teil des Lebens in der Gemeinschaft sind, zu gliedern.</w:t>
      </w:r>
    </w:p>
    <w:p>
      <w:pPr>
        <w:pStyle w:val="Normal"/>
        <w:spacing w:lineRule="exact" w:line="300" w:before="150" w:after="0"/>
        <w:jc w:val="both"/>
        <w:rPr>
          <w:rFonts w:ascii="Verdana" w:hAnsi="Verdana" w:cs="Verdana"/>
          <w:b/>
          <w:b/>
          <w:bCs/>
          <w:iCs/>
          <w:sz w:val="18"/>
        </w:rPr>
      </w:pPr>
      <w:r>
        <w:rPr>
          <w:rFonts w:cs="Verdana" w:ascii="Verdana" w:hAnsi="Verdana"/>
          <w:b/>
          <w:bCs/>
          <w:iCs/>
          <w:sz w:val="18"/>
        </w:rPr>
      </w:r>
    </w:p>
    <w:p>
      <w:pPr>
        <w:pStyle w:val="Normal"/>
        <w:spacing w:lineRule="exact" w:line="300" w:before="150" w:after="0"/>
        <w:jc w:val="both"/>
        <w:rPr/>
      </w:pPr>
      <w:r>
        <w:rPr>
          <w:rFonts w:cs="Verdana" w:ascii="Verdana" w:hAnsi="Verdana"/>
          <w:b/>
          <w:bCs/>
          <w:iCs/>
          <w:sz w:val="18"/>
        </w:rPr>
        <w:t>Lerneinheiten und personenbezogene Lernpläne.</w:t>
      </w:r>
      <w:r>
        <w:rPr>
          <w:rFonts w:cs="Verdana" w:ascii="Verdana" w:hAnsi="Verdana"/>
          <w:sz w:val="18"/>
        </w:rPr>
        <w:t xml:space="preserve"> Die Lerneinheiten beziehen sich auf individuelles Lernen oder auf Lernen in Leistungsgruppen, Aufgabengruppen, frei gewählten Gruppen oder Lernen im Klassenverband und bestehen aus der Planung:</w:t>
      </w:r>
    </w:p>
    <w:p>
      <w:pPr>
        <w:pStyle w:val="Normal"/>
        <w:spacing w:lineRule="exact" w:line="300" w:before="150" w:after="0"/>
        <w:jc w:val="both"/>
        <w:rPr/>
      </w:pPr>
      <w:r>
        <w:rPr>
          <w:rFonts w:cs="Verdana" w:ascii="Verdana" w:hAnsi="Verdana"/>
          <w:sz w:val="18"/>
        </w:rPr>
        <w:t>a) von einem oder mehreren Bildungszielen, die sich gegenseitig ergänzen und aufgrund der entsprechenden Lernziele und Kompetenzen in Bezug auf die damit verbundenen Kenntnisse und Fertigkeiten definiert werden,</w:t>
      </w:r>
    </w:p>
    <w:p>
      <w:pPr>
        <w:pStyle w:val="Normal"/>
        <w:spacing w:lineRule="exact" w:line="300" w:before="150" w:after="0"/>
        <w:jc w:val="both"/>
        <w:rPr/>
      </w:pPr>
      <w:r>
        <w:rPr>
          <w:rFonts w:cs="Verdana" w:ascii="Verdana" w:hAnsi="Verdana"/>
          <w:sz w:val="18"/>
        </w:rPr>
        <w:t>b) von einheitlichen Erziehungs- und Unterrichtstätigkeiten, von Unterrichtsverfahren, von organisatorischen Maßnahmen, die für notwendig erachtet werden, um die beschriebenen Bildungsziele zu verwirklichen,</w:t>
      </w:r>
    </w:p>
    <w:p>
      <w:pPr>
        <w:pStyle w:val="Normal"/>
        <w:spacing w:lineRule="exact" w:line="300" w:before="150" w:after="0"/>
        <w:jc w:val="both"/>
        <w:rPr/>
      </w:pPr>
      <w:r>
        <w:rPr>
          <w:rFonts w:cs="Verdana" w:ascii="Verdana" w:hAnsi="Verdana"/>
          <w:sz w:val="18"/>
        </w:rPr>
        <w:t>c) von Verfahren, mit denen man sowohl das Niveau der erworbenen Kenntnisse und Fertigkeiten überprüfen kann, als auch, ob und in welchem Ausmaß diese Kenntnisse und Fertigkeiten in persönliche Kompetenzen des Einzelnen verwandelt wurden.</w:t>
      </w:r>
    </w:p>
    <w:p>
      <w:pPr>
        <w:pStyle w:val="Normal"/>
        <w:spacing w:lineRule="exact" w:line="300" w:before="150" w:after="0"/>
        <w:jc w:val="both"/>
        <w:rPr/>
      </w:pPr>
      <w:r>
        <w:rPr>
          <w:rFonts w:cs="Verdana" w:ascii="Verdana" w:hAnsi="Verdana"/>
          <w:sz w:val="18"/>
        </w:rPr>
        <w:t>Jede Schule, jedes Lehrerkollegium wird über den Grad der Ausführlichkeit dieser Planung der Lerneinheiten entscheiden.</w:t>
      </w:r>
    </w:p>
    <w:p>
      <w:pPr>
        <w:pStyle w:val="Normal"/>
        <w:spacing w:lineRule="exact" w:line="300" w:before="150" w:after="0"/>
        <w:jc w:val="both"/>
        <w:rPr>
          <w:rFonts w:ascii="Verdana" w:hAnsi="Verdana" w:cs="Verdana"/>
          <w:sz w:val="18"/>
        </w:rPr>
      </w:pPr>
      <w:r>
        <w:rPr>
          <w:rFonts w:cs="Verdana" w:ascii="Verdana" w:hAnsi="Verdana"/>
          <w:sz w:val="18"/>
        </w:rPr>
        <w:t xml:space="preserve">Die Gesamtheit der effektiv verwirklichten Lerneinheiten mit den allfälligen Differenzierungen, die sich für einzelne Schüler als notwendig erwiesen haben, ergeben den personenbezogenen Lernplan, der auch der Familie zur Verfügung gestellt wird und als Grundlage für die Dokumentation und für die Erstellung des </w:t>
      </w:r>
      <w:r>
        <w:rPr>
          <w:rFonts w:cs="Verdana" w:ascii="Verdana" w:hAnsi="Verdana"/>
          <w:iCs/>
          <w:sz w:val="18"/>
        </w:rPr>
        <w:t>Portfolios der individuellen Kompetenzen</w:t>
      </w:r>
      <w:r>
        <w:rPr>
          <w:rFonts w:cs="Verdana" w:ascii="Verdana" w:hAnsi="Verdana"/>
          <w:sz w:val="18"/>
        </w:rPr>
        <w:t xml:space="preserve"> dient.</w:t>
      </w:r>
    </w:p>
    <w:p>
      <w:pPr>
        <w:pStyle w:val="Normal"/>
        <w:spacing w:lineRule="exact" w:line="300" w:before="150" w:after="0"/>
        <w:jc w:val="both"/>
        <w:rPr/>
      </w:pPr>
      <w:r>
        <w:rPr>
          <w:rFonts w:cs="Verdana" w:ascii="Verdana" w:hAnsi="Verdana"/>
          <w:b/>
          <w:bCs/>
          <w:iCs/>
          <w:sz w:val="18"/>
        </w:rPr>
        <w:t>Das Schulprogramm</w:t>
      </w:r>
      <w:r>
        <w:rPr>
          <w:rFonts w:cs="Verdana" w:ascii="Verdana" w:hAnsi="Verdana"/>
          <w:sz w:val="18"/>
        </w:rPr>
        <w:t>. Das kulturelle und pädagogische Leitbild, die Beziehungen zu den territorialen Körperschaften und auch die didaktische und organisatorische Einheitlichkeit der personenbezogenen Lernpläne, die von den Lehrergruppen ausgearbeitet werden, ergeben sich aus dem Schulprogramm.</w:t>
      </w:r>
    </w:p>
    <w:p>
      <w:pPr>
        <w:pStyle w:val="Normal"/>
        <w:spacing w:lineRule="exact" w:line="300" w:before="150" w:after="0"/>
        <w:jc w:val="both"/>
        <w:rPr>
          <w:rFonts w:ascii="Verdana" w:hAnsi="Verdana" w:cs="Verdana"/>
          <w:sz w:val="18"/>
        </w:rPr>
      </w:pPr>
      <w:r>
        <w:rPr>
          <w:rFonts w:cs="Verdana" w:ascii="Verdana" w:hAnsi="Verdana"/>
          <w:sz w:val="18"/>
        </w:rPr>
      </w:r>
    </w:p>
    <w:p>
      <w:pPr>
        <w:pStyle w:val="Normal"/>
        <w:spacing w:lineRule="exact" w:line="300" w:before="150" w:after="0"/>
        <w:jc w:val="both"/>
        <w:rPr>
          <w:rFonts w:ascii="Verdana" w:hAnsi="Verdana" w:cs="Verdana"/>
          <w:sz w:val="18"/>
        </w:rPr>
      </w:pPr>
      <w:r>
        <w:rPr>
          <w:rFonts w:cs="Verdana" w:ascii="Verdana" w:hAnsi="Verdana"/>
          <w:sz w:val="18"/>
        </w:rPr>
      </w:r>
    </w:p>
    <w:p>
      <w:pPr>
        <w:pStyle w:val="Heading2"/>
        <w:spacing w:lineRule="exact" w:line="300" w:before="150" w:after="0"/>
        <w:jc w:val="both"/>
        <w:rPr>
          <w:rFonts w:ascii="Verdana" w:hAnsi="Verdana" w:cs="Verdana"/>
          <w:color w:val="CC2C30"/>
          <w:sz w:val="18"/>
        </w:rPr>
      </w:pPr>
      <w:r>
        <w:rPr>
          <w:rFonts w:cs="Verdana" w:ascii="Verdana" w:hAnsi="Verdana"/>
          <w:color w:val="CC2C30"/>
          <w:sz w:val="18"/>
        </w:rPr>
        <w:t>Das Portfolio der individuellen Kompetenzen</w:t>
      </w:r>
    </w:p>
    <w:p>
      <w:pPr>
        <w:pStyle w:val="Normal"/>
        <w:spacing w:lineRule="exact" w:line="300" w:before="150" w:after="0"/>
        <w:jc w:val="both"/>
        <w:rPr/>
      </w:pPr>
      <w:r>
        <w:rPr>
          <w:rFonts w:cs="Verdana" w:ascii="Verdana" w:hAnsi="Verdana"/>
          <w:b/>
          <w:bCs/>
          <w:iCs/>
          <w:sz w:val="18"/>
        </w:rPr>
        <w:t>Gliederung.</w:t>
      </w:r>
      <w:r>
        <w:rPr>
          <w:rFonts w:cs="Verdana" w:ascii="Verdana" w:hAnsi="Verdana"/>
          <w:b/>
          <w:bCs/>
          <w:i/>
          <w:iCs/>
          <w:sz w:val="18"/>
        </w:rPr>
        <w:t xml:space="preserve"> </w:t>
      </w:r>
      <w:r>
        <w:rPr>
          <w:rFonts w:cs="Verdana" w:ascii="Verdana" w:hAnsi="Verdana"/>
          <w:sz w:val="18"/>
        </w:rPr>
        <w:t xml:space="preserve">Im Portfolio der individuellen Kompetenzen ist ein Abschnitt der Bewertung des Lernprozesses und ein zweiter Abschnitt der Orientierung gewidmet. Der erste Abschnitt wird nach den allgemeinen Richtlinien für die Schülerbewertung sowie für die Zuerkennung von Bildungsguthaben und das Aufholen von Bildungsrückständen verfasst. </w:t>
      </w:r>
    </w:p>
    <w:p>
      <w:pPr>
        <w:pStyle w:val="Normal"/>
        <w:spacing w:lineRule="exact" w:line="300" w:before="150" w:after="0"/>
        <w:jc w:val="both"/>
        <w:rPr/>
      </w:pPr>
      <w:r>
        <w:rPr>
          <w:rFonts w:cs="Verdana" w:ascii="Verdana" w:hAnsi="Verdana"/>
          <w:sz w:val="18"/>
        </w:rPr>
        <w:t>Die zwei Abschnitte überschneiden sich, denn eine Bewertung ist für einen Schüler nur dann förderorientiert, wenn sie ihm hilft, Umfang und Tiefe seiner Kompetenzen zu erkennen, und ihn durch diese zunehmende und systematische Kenntnis dabei unterstützt, seine potentiellen persönlichen Fähigkeiten, auch jene, die nicht vollständig aktiviert, aber unentbehrlich sind, immer genauer zu entdecken und schätzen zu lernen, um so den eigenen künftigen Lebensplan zu begründen und zu entscheiden.</w:t>
      </w:r>
    </w:p>
    <w:p>
      <w:pPr>
        <w:pStyle w:val="Normal"/>
        <w:spacing w:lineRule="exact" w:line="300" w:before="150" w:after="0"/>
        <w:jc w:val="both"/>
        <w:rPr/>
      </w:pPr>
      <w:r>
        <w:rPr>
          <w:rFonts w:cs="Verdana" w:ascii="Verdana" w:hAnsi="Verdana"/>
          <w:sz w:val="18"/>
        </w:rPr>
        <w:t>Auch aus diesem Grunde verlangt das Abfassen des Portfolios, neben der direkten Beteiligung des Schülers, die Zusammenarbeit von Familie und Schule.</w:t>
      </w:r>
    </w:p>
    <w:p>
      <w:pPr>
        <w:pStyle w:val="Normal"/>
        <w:spacing w:lineRule="exact" w:line="300" w:before="150" w:after="0"/>
        <w:jc w:val="both"/>
        <w:rPr/>
      </w:pPr>
      <w:r>
        <w:rPr>
          <w:rFonts w:cs="Verdana" w:ascii="Verdana" w:hAnsi="Verdana"/>
          <w:sz w:val="18"/>
        </w:rPr>
        <w:t>Das Portfolio enthält neben Anmerkungen sowohl der Lehrpersonen als auch der Eltern und, gegebenenfalls, der Schüler sorgfältig gewählte:</w:t>
      </w:r>
    </w:p>
    <w:p>
      <w:pPr>
        <w:pStyle w:val="Normal"/>
        <w:numPr>
          <w:ilvl w:val="0"/>
          <w:numId w:val="2"/>
        </w:numPr>
        <w:spacing w:lineRule="exact" w:line="300" w:before="150" w:after="0"/>
        <w:jc w:val="both"/>
        <w:rPr/>
      </w:pPr>
      <w:r>
        <w:rPr>
          <w:rFonts w:cs="Verdana" w:ascii="Verdana" w:hAnsi="Verdana"/>
          <w:sz w:val="18"/>
        </w:rPr>
        <w:t>Materialien, die vom Schüler in Einzel- oder Gruppenarbeit erstellt wurden und seine hervorragendsten Kompetenzen exemplarisch beschreiben,</w:t>
      </w:r>
    </w:p>
    <w:p>
      <w:pPr>
        <w:pStyle w:val="Normal"/>
        <w:numPr>
          <w:ilvl w:val="0"/>
          <w:numId w:val="2"/>
        </w:numPr>
        <w:spacing w:lineRule="exact" w:line="300" w:before="150" w:after="0"/>
        <w:jc w:val="both"/>
        <w:rPr>
          <w:rFonts w:ascii="Verdana" w:hAnsi="Verdana" w:cs="Verdana"/>
          <w:sz w:val="18"/>
        </w:rPr>
      </w:pPr>
      <w:r>
        <w:rPr>
          <w:rFonts w:cs="Verdana" w:ascii="Verdana" w:hAnsi="Verdana"/>
          <w:sz w:val="18"/>
        </w:rPr>
        <w:t>signifikante Schul- und Prüfungsarbeiten,</w:t>
      </w:r>
    </w:p>
    <w:p>
      <w:pPr>
        <w:pStyle w:val="Normal"/>
        <w:numPr>
          <w:ilvl w:val="0"/>
          <w:numId w:val="2"/>
        </w:numPr>
        <w:spacing w:lineRule="exact" w:line="300" w:before="150" w:after="0"/>
        <w:jc w:val="both"/>
        <w:rPr>
          <w:rFonts w:ascii="Verdana" w:hAnsi="Verdana" w:cs="Verdana"/>
          <w:sz w:val="18"/>
        </w:rPr>
      </w:pPr>
      <w:r>
        <w:rPr>
          <w:rFonts w:cs="Verdana" w:ascii="Verdana" w:hAnsi="Verdana"/>
          <w:sz w:val="18"/>
        </w:rPr>
        <w:t xml:space="preserve">Beobachtungen der Lehrpersonen und der Familie über die Lernweisen des Kindes,  </w:t>
      </w:r>
    </w:p>
    <w:p>
      <w:pPr>
        <w:pStyle w:val="Normal"/>
        <w:numPr>
          <w:ilvl w:val="0"/>
          <w:numId w:val="2"/>
        </w:numPr>
        <w:spacing w:lineRule="exact" w:line="300" w:before="150" w:after="0"/>
        <w:jc w:val="both"/>
        <w:rPr/>
      </w:pPr>
      <w:r>
        <w:rPr>
          <w:rFonts w:cs="Verdana" w:ascii="Verdana" w:hAnsi="Verdana"/>
          <w:sz w:val="18"/>
        </w:rPr>
        <w:t>Kommentare über persönliche Arbeiten und bezeichnende Werke, die sowohl vom Schüler (diese direkte Beteiligung ist wichtig) gewählt als auch von der Familie angegeben werden und die Beispiele für die persönlichen Fähigkeiten und Zielvorstellungen sind,</w:t>
      </w:r>
    </w:p>
    <w:p>
      <w:pPr>
        <w:pStyle w:val="Normal"/>
        <w:numPr>
          <w:ilvl w:val="0"/>
          <w:numId w:val="2"/>
        </w:numPr>
        <w:spacing w:lineRule="exact" w:line="300" w:before="150" w:after="0"/>
        <w:jc w:val="both"/>
        <w:rPr/>
      </w:pPr>
      <w:r>
        <w:rPr>
          <w:rFonts w:cs="Verdana" w:ascii="Verdana" w:hAnsi="Verdana"/>
          <w:sz w:val="18"/>
        </w:rPr>
        <w:t>zusammenfassende Aussagen, die sich aus der systematischen Beobachtung, aus den Gesprächen zwischen Lehrpersonen und Eltern, aus den Gesprächen mit dem Schüler und auch aus Fragebögen und Tests in Bezug auf die persönlichen Eignungen und Neigungen ableiten lassen.</w:t>
      </w:r>
    </w:p>
    <w:p>
      <w:pPr>
        <w:pStyle w:val="Normal"/>
        <w:spacing w:lineRule="exact" w:line="300" w:before="150" w:after="0"/>
        <w:jc w:val="both"/>
        <w:rPr/>
      </w:pPr>
      <w:r>
        <w:rPr>
          <w:rFonts w:cs="Verdana" w:ascii="Verdana" w:hAnsi="Verdana"/>
          <w:b/>
          <w:bCs/>
          <w:iCs/>
          <w:sz w:val="18"/>
        </w:rPr>
        <w:t>Sinn und Zweck.</w:t>
      </w:r>
      <w:r>
        <w:rPr>
          <w:rFonts w:cs="Verdana" w:ascii="Verdana" w:hAnsi="Verdana"/>
          <w:sz w:val="18"/>
        </w:rPr>
        <w:t xml:space="preserve"> Es gilt zu vermeiden, das Portfolio als Sammlung von ungeordneten und konzeptlos gesammelten Materialien zu betrachten. Es ist also Pflicht jeder Schule, Kriterien für die Auswahl der Materialien festzulegen und in eine professionelle Vorgangsweise einzubetten, welche die konkreten Umsetzungsmöglichkeiten der Autonomie der Forschung und Schulentwicklung und den Grundsatz der Zusammenarbeit mit der Familie in der Erziehung nutzen soll. Das kritische Nachdenken über das Portfolio und seine Erstellung bietet Gelegenheit, die Unterrichtspraxis zu verbessern, den Schüler zu Selbstbewertung und Selbsterkenntnis im Hinblick auf die Erstellung eines persönlichen Lebensplanes anzuregen, und die Eltern immer mehr in die Mitverantwortung in schulische Erziehungsfragen und -maßnahmen einzubeziehen.</w:t>
      </w:r>
    </w:p>
    <w:p>
      <w:pPr>
        <w:pStyle w:val="Normal"/>
        <w:spacing w:lineRule="exact" w:line="300" w:before="150" w:after="0"/>
        <w:jc w:val="both"/>
        <w:rPr/>
      </w:pPr>
      <w:r>
        <w:rPr>
          <w:rFonts w:cs="Verdana" w:ascii="Verdana" w:hAnsi="Verdana"/>
          <w:sz w:val="18"/>
        </w:rPr>
        <w:t>Das Portfolio der individuellen Kompetenzen der Grundschule ist die Fortsetzung des Portfolios, das die Kinder vom Kindergarten mitbringen, und es begleitet die Schüler beim Übertritt in die Mittelschule. Seine Funktion erweist sich in den Übergangsphasen von einer Schulstufe zur anderen als besonders wertvoll. Denn der Grundsatz der Erziehungskontinuität fordert, dass diese Phasen besonders bedacht und begleitet werden und dass die Lehrpersonen der verschiedenen Bildungsstufen zusammenarbeiten, indem sie Informationen sowie Planung und Überprüfung von Erziehungs- und Unterrichtstätigkeiten austauschen. Vorteilhaft ist jedenfalls, dass die Grundschule in den nachfolgenden Jahren in Zusammenarbeit mit der Mittelschule weiterhin die Schullaufbahn der Schüler verfolgt. So können das eigene Wissen in Bildungs- und Orientierungsfragen und die eigenen professionellen Kompetenzen der pädagogischen Intuition und Beurteilung erweitert und verfeinert werden.</w:t>
      </w:r>
    </w:p>
    <w:p>
      <w:pPr>
        <w:pStyle w:val="Normal"/>
        <w:spacing w:lineRule="exact" w:line="300" w:before="150" w:after="0"/>
        <w:jc w:val="both"/>
        <w:rPr/>
      </w:pPr>
      <w:r>
        <w:rPr>
          <w:rFonts w:cs="Verdana" w:ascii="Verdana" w:hAnsi="Verdana"/>
          <w:b/>
          <w:bCs/>
          <w:iCs/>
          <w:sz w:val="18"/>
        </w:rPr>
        <w:t>Erstellung.</w:t>
      </w:r>
      <w:r>
        <w:rPr>
          <w:rFonts w:cs="Verdana" w:ascii="Verdana" w:hAnsi="Verdana"/>
          <w:sz w:val="18"/>
        </w:rPr>
        <w:t xml:space="preserve"> </w:t>
      </w:r>
      <w:r>
        <w:rPr>
          <w:rFonts w:cs="Verdana" w:ascii="Verdana" w:hAnsi="Verdana"/>
          <w:sz w:val="18"/>
          <w:szCs w:val="18"/>
        </w:rPr>
        <w:t>Die Führung und Aufbewahrung des Portfolios obliegt der Schule und dem pädagogischen Team, das vom Lernberater/von der Lernberaterin koordiniert wird. Alle am Bildungsprozess der Schüler/innen beteiligten Personen wirken am Portfolio mit: die Schüler/innen, die ihr eigenes Lernen reflektieren und mitgestalten, die Familie und die Lehrpersonen, die die Schüler und Schülerinnen in der schulischen und persönlichen Entwicklung begleiten.</w:t>
      </w:r>
    </w:p>
    <w:p>
      <w:pPr>
        <w:pStyle w:val="Normal"/>
        <w:spacing w:lineRule="exact" w:line="300" w:before="150" w:after="0"/>
        <w:jc w:val="both"/>
        <w:rPr/>
      </w:pPr>
      <w:r>
        <w:rPr>
          <w:rFonts w:cs="Verdana" w:ascii="Verdana" w:hAnsi="Verdana"/>
          <w:sz w:val="18"/>
          <w:szCs w:val="18"/>
        </w:rPr>
        <w:t>Verbindlicher Bezugspunkt bei der Führung des Portfolios sind das Bildungsprofil der Schülerinnen und Schüler am Ende der Unterstufe sowie das Curriculum der Schule.</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rFonts w:cs="Verdana" w:ascii="Verdana" w:hAnsi="Verdana"/>
        <w:sz w:val="14"/>
      </w:rPr>
      <w:t>Richtlinien Grundschule, Einleitung</w:t>
      <w:tab/>
      <w:t>April 2006</w:t>
      <w:tab/>
      <w:t xml:space="preserve">Seite </w:t>
    </w:r>
    <w:r>
      <w:rPr>
        <w:rFonts w:cs="Verdana" w:ascii="Verdana" w:hAnsi="Verdana"/>
        <w:sz w:val="14"/>
      </w:rPr>
      <w:fldChar w:fldCharType="begin"/>
    </w:r>
    <w:r>
      <w:rPr>
        <w:sz w:val="14"/>
        <w:rFonts w:cs="Verdana" w:ascii="Verdana" w:hAnsi="Verdana"/>
      </w:rPr>
      <w:instrText xml:space="preserve"> PAGE </w:instrText>
    </w:r>
    <w:r>
      <w:rPr>
        <w:sz w:val="14"/>
        <w:rFonts w:cs="Verdana" w:ascii="Verdana" w:hAnsi="Verdana"/>
      </w:rPr>
      <w:fldChar w:fldCharType="separate"/>
    </w:r>
    <w:r>
      <w:rPr>
        <w:sz w:val="14"/>
        <w:rFonts w:cs="Verdana" w:ascii="Verdana" w:hAnsi="Verdana"/>
      </w:rPr>
      <w:t>8</w:t>
    </w:r>
    <w:r>
      <w:rPr>
        <w:sz w:val="14"/>
        <w:rFonts w:cs="Verdana" w:ascii="Verdana" w:hAnsi="Verdana"/>
      </w:rPr>
      <w:fldChar w:fldCharType="end"/>
    </w:r>
    <w:r>
      <w:rPr>
        <w:rFonts w:cs="Verdana" w:ascii="Verdana" w:hAnsi="Verdana"/>
        <w:sz w:val="14"/>
      </w:rPr>
      <w:t>/</w:t>
    </w:r>
    <w:r>
      <w:rPr>
        <w:rFonts w:cs="Verdana" w:ascii="Verdana" w:hAnsi="Verdana"/>
        <w:sz w:val="14"/>
      </w:rPr>
      <w:fldChar w:fldCharType="begin"/>
    </w:r>
    <w:r>
      <w:rPr>
        <w:sz w:val="14"/>
        <w:rFonts w:cs="Verdana" w:ascii="Verdana" w:hAnsi="Verdana"/>
      </w:rPr>
      <w:instrText xml:space="preserve"> NUMPAGES \* ARABIC </w:instrText>
    </w:r>
    <w:r>
      <w:rPr>
        <w:sz w:val="14"/>
        <w:rFonts w:cs="Verdana" w:ascii="Verdana" w:hAnsi="Verdana"/>
      </w:rPr>
      <w:fldChar w:fldCharType="separate"/>
    </w:r>
    <w:r>
      <w:rPr>
        <w:sz w:val="14"/>
        <w:rFonts w:cs="Verdana" w:ascii="Verdana" w:hAnsi="Verdana"/>
      </w:rPr>
      <w:t>8</w:t>
    </w:r>
    <w:r>
      <w:rP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pacing w:val="80"/>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Verdana" w:hAnsi="Verdana" w:cs="Verdana"/>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6:59:00Z</dcterms:created>
  <dc:creator>Marta Herbst</dc:creator>
  <dc:description/>
  <dc:language>en-US</dc:language>
  <cp:lastModifiedBy>pb99933</cp:lastModifiedBy>
  <cp:lastPrinted>2006-04-13T13:29:00Z</cp:lastPrinted>
  <dcterms:modified xsi:type="dcterms:W3CDTF">2006-04-13T11:29:00Z</dcterms:modified>
  <cp:revision>10</cp:revision>
  <dc:subject>Überarbeitung AG LRRL</dc:subject>
  <dc:title>Einleitung 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6055796</vt:r8>
  </property>
  <property fmtid="{D5CDD505-2E9C-101B-9397-08002B2CF9AE}" pid="3" name="_AuthorEmail">
    <vt:lpwstr>Eva-Margherita.Lanthaler@provinz.bz.it</vt:lpwstr>
  </property>
  <property fmtid="{D5CDD505-2E9C-101B-9397-08002B2CF9AE}" pid="4" name="_AuthorEmailDisplayName">
    <vt:lpwstr>Lanthaler, Eva-Margherita</vt:lpwstr>
  </property>
  <property fmtid="{D5CDD505-2E9C-101B-9397-08002B2CF9AE}" pid="5" name="_EmailSubject">
    <vt:lpwstr/>
  </property>
  <property fmtid="{D5CDD505-2E9C-101B-9397-08002B2CF9AE}" pid="6" name="_ReviewingToolsShownOnce">
    <vt:lpwstr/>
  </property>
</Properties>
</file>