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851"/>
        <w:gridCol w:w="3402"/>
        <w:gridCol w:w="3402"/>
      </w:tblGrid>
      <w:tr>
        <w:trPr/>
        <w:tc>
          <w:tcPr>
            <w:tcW w:w="6804" w:type="dxa"/>
            <w:gridSpan w:val="2"/>
            <w:tcBorders/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nlage C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llegato C</w:t>
            </w:r>
          </w:p>
        </w:tc>
      </w:tr>
      <w:tr>
        <w:trPr/>
        <w:tc>
          <w:tcPr>
            <w:tcW w:w="6804" w:type="dxa"/>
            <w:gridSpan w:val="2"/>
            <w:tcBorders/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de-DE"/>
              </w:rPr>
              <w:t>Landesrichtlinien für die personenbezogenen Lernplän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de-DE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dicazioni provinciali per i piani di studio personalizzati</w:t>
            </w:r>
          </w:p>
        </w:tc>
      </w:tr>
      <w:tr>
        <w:trPr/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2"/>
            <w:tcBorders/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ITALIENISCH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ZWEITE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SPRACH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TALIANO LINGUA SECONDA</w:t>
            </w:r>
          </w:p>
        </w:tc>
      </w:tr>
      <w:tr>
        <w:trPr/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 w:eastAsia="de-DE"/>
              </w:rPr>
              <w:t>Am Ende der Unterstufe (Grundschule und Mittelschule) hat die Schule für den Schüler/die Schülerin einheitliche Erziehungs- und Unterrichtstätigkeiten mit dem Ziel durchgeführt, ihm/ihr zu helfen, folgende fachliche Kenntnisse, Fertigkeiten und Fertigkeiten in persönliche Kompetenzen umzuwandeln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eastAsia="de-DE"/>
              </w:rPr>
              <w:t>Al termine del primo ciclo di istruzione (scuola primaria e secondaria di primo grado) la scuola ha organizzato per l’alunno/l’alunna attività educative e didattiche unitarie che hanno avuto lo scopo di aiutarlo/aiutarla a trasformare in competenze personali le seguenti conoscenze e abilità disciplinari.</w:t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804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rundschul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cuola Primaria</w:t>
            </w:r>
          </w:p>
        </w:tc>
      </w:tr>
      <w:tr>
        <w:trPr/>
        <w:tc>
          <w:tcPr>
            <w:tcW w:w="68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 Klass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lasse 1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  <w:t>a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Fertigkeiten und Fähigkeit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Kenntnisse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bilità disciplinar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noscenze</w:t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Höre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scolto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Laute, Wörter und Sätze unterscheid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Betonung als kommunikatives Element wahrnehm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 w:eastAsia="de-DE"/>
              </w:rPr>
              <w:t>Einfache alltägliche Redewendungen versteh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 w:eastAsia="de-DE"/>
              </w:rPr>
              <w:t>Kurze und einfache Texte global versteh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Phoneme, die für die italienische Sprache kennzeichnend sind, Affirmationen, Fragesätze, Ausrufesätz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Wortschatz in Zusammenhang mit persönlichen Dingen, dem familiären und dem schulischen Umfeld, den Gefühlen und Empfindung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rußformeln, einfache und kurze Spielanleitungen, Arbeitsaufträge, Vorstellung von Personen, Benennung von Gegenständen und Räum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Kurze Beschreibungen, Geschichten, Rollenspiele, Lieder und Reime, auch mit Hilfe von Bilder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scriminare suoni, parole e fras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ercepire l’intonazione come elemento comunicativ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prendere semplici routine linguistich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prendere globalmente brevi e semplici testi</w:t>
            </w:r>
          </w:p>
          <w:p>
            <w:pPr>
              <w:pStyle w:val="Normal"/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onemi tipici della lingua italiana, frasi affermative, interrogative, esclamativ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ssico legato a oggetti personali, all’ambiente familiare e scolastico, agli stati d’animo e alle emozion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aluti, semplici e brevi istruzioni per giochi, consegne di compiti, presentazioni di persone, identificazione di oggetti, ambient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revi descrizioni, storie e giochi di ruolo, canzoni, filastrocche, anche con il supporto iconico</w:t>
            </w:r>
          </w:p>
          <w:p>
            <w:pPr>
              <w:pStyle w:val="Normal"/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 w:eastAsia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 w:eastAsia="de-DE"/>
              </w:rPr>
              <w:t>Miteinander Spreche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de-DE" w:eastAsia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 w:eastAsia="de-DE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 w:eastAsia="de-DE"/>
              </w:rPr>
              <w:t>Interazion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Laute, Wörter und Sätze in korrekter Weise und mit richtiger Betonung sprech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uf einfache Weise und mit Hilfe des Gesprächspartners/ der Gesprächspartnerin sprech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In kurzen Dialogen Rollen übernehmen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Typische Phoneme der Sprache, Affirmationen, Fragesätze, Ausrufesätz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fache Grußformeln, Fragen, Antworten, Anweisungen; einfache Fragestellungen bei unmittelbaren Bedürfnissen, Alltagssituationen und bekannten Themenkreis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Rollenspiele zu kurzen Erzählunge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nunciare in modo corretto e con giusta intonazione suoni, parole e fras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eragire in modo semplice con l’aiuto dell’interlocutore/interlocutri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Interpretare ruoli in brevi dialoghi</w:t>
            </w:r>
          </w:p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onemi tipici della lingua, frasi affermative, interrogative, escalamativ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mplici saluti, domande, risposte, ordini; semplici richieste per soddisfare bisogni immediati e in situazioni routinarie e su tematiche not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iochi di ruolo su brevi narrazioni</w:t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eastAsia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de-DE"/>
              </w:rPr>
              <w:t xml:space="preserve">Zusammenhängendes </w:t>
            </w:r>
            <w:r>
              <w:rPr>
                <w:rFonts w:cs="Verdana" w:ascii="Verdana" w:hAnsi="Verdana"/>
                <w:b/>
                <w:sz w:val="18"/>
                <w:szCs w:val="18"/>
                <w:lang w:val="de-DE" w:eastAsia="de-DE"/>
              </w:rPr>
              <w:t>Spreche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eastAsia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de-DE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 w:eastAsia="de-DE"/>
              </w:rPr>
              <w:t>Produzione oral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Laute, Wörter und kurze Sätze in korrekter Weise sprechen und richtig beton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spekte aus der eigenen Erfahrungswelt kurz, einfach und unter Anleitung beschreib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Kurze und einfache auswendig gelernte Texte singen oder aufsag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Typische Phoneme der Sprache, verschiedene Satzar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eigene Person, die Mitglieder der Familie, Gegenstände und Ti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Reime, Zungenbrecher und Liede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eastAsia="de-DE"/>
              </w:rPr>
              <w:t xml:space="preserve">Pronunciare </w:t>
            </w:r>
            <w:r>
              <w:rPr>
                <w:rFonts w:cs="Verdana" w:ascii="Verdana" w:hAnsi="Verdana"/>
                <w:sz w:val="18"/>
                <w:szCs w:val="18"/>
              </w:rPr>
              <w:t>in modo corretto e con giusta intonazione suoni, parole e fras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scrivere in modo breve, semplice e guidato aspetti del proprio mondo esperienzial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eastAsia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Cantare o recitare brevi e semplici testi memorizzat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eastAsia="de-DE"/>
              </w:rPr>
              <w:t xml:space="preserve">Fonemi tipici </w:t>
            </w:r>
            <w:r>
              <w:rPr>
                <w:rFonts w:cs="Verdana" w:ascii="Verdana" w:hAnsi="Verdana"/>
                <w:sz w:val="18"/>
                <w:szCs w:val="18"/>
              </w:rPr>
              <w:t>della lingua, vari tipi di fras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 propria persona, le persone della famiglia, oggetti e animal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 w:eastAsia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Rime, filastrocche</w:t>
            </w:r>
            <w:r>
              <w:rPr>
                <w:rFonts w:cs="Verdana" w:ascii="Verdana" w:hAnsi="Verdana"/>
                <w:sz w:val="18"/>
                <w:szCs w:val="18"/>
                <w:lang w:val="de-DE" w:eastAsia="de-DE"/>
              </w:rPr>
              <w:t xml:space="preserve"> e canzoni</w:t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  <w:sz w:val="18"/>
                <w:szCs w:val="18"/>
                <w:lang w:val="de-DE" w:eastAsia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 w:eastAsia="de-DE"/>
              </w:rPr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  <w:lang w:eastAsia="de-DE"/>
              </w:rPr>
            </w:pPr>
            <w:r>
              <w:rPr>
                <w:rFonts w:cs="Verdana" w:ascii="Verdana" w:hAnsi="Verdana"/>
                <w:sz w:val="18"/>
                <w:szCs w:val="18"/>
                <w:lang w:eastAsia="de-D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. und 3. Klass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lasse 2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  <w:t xml:space="preserve"> a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e 3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  <w:t xml:space="preserve"> a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Fertigkeiten und Fähigkeit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Kenntnisse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bilità disciplinar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noscenze</w:t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 w:eastAsia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 w:eastAsia="de-DE"/>
              </w:rPr>
              <w:t>Höre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de-DE" w:eastAsia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 w:eastAsia="de-DE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Ascolto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Laute unterscheiden und die Betonung der Sätze versteh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Bedeutung der häufigsten non verbalen Elemente, die die Kommunikation unterstützen, erfass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as Grundlegende verstehen, um einfache Anweisungen auszuführen und einfache kommunikative Situationen zu bewältig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fache und kurze Texte global auch mit Hilfe von Medien versteh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Laute, Rhythmus und Satzar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Mimik und Gesti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Wortschatz und Strukturen zu den kommunikativen Alltagssituationen und den bekannten Themenkreis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Übliche Redewendungen in verschiedenen Alltagssituationen (Gruß- und Vorstellungsformeln, Frageformeln bei Bedürfnissen; Gefühle und Empfindungen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Verschiedene Textsorten (Beschreibungen von Personen, Tieren, vertrauten Lebenskreisen, Vorgängen; Erzähltexte wie einfache Märchen, Geschichten, Reime, Lieder, szenische Darstellung von Dialogen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Hörstrategi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spekte der italienischen Kultu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de-DE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eastAsia="de-DE"/>
              </w:rPr>
            </w:pPr>
            <w:r>
              <w:rPr>
                <w:rFonts w:cs="Verdana" w:ascii="Verdana" w:hAnsi="Verdana"/>
                <w:sz w:val="18"/>
                <w:szCs w:val="18"/>
                <w:lang w:eastAsia="de-DE"/>
              </w:rPr>
              <w:t>Discriminare i suoni e comprendere l’intonazione delle fras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eastAsia="de-DE"/>
              </w:rPr>
            </w:pPr>
            <w:r>
              <w:rPr>
                <w:rFonts w:cs="Verdana" w:ascii="Verdana" w:hAnsi="Verdana"/>
                <w:sz w:val="18"/>
                <w:szCs w:val="18"/>
                <w:lang w:eastAsia="de-DE"/>
              </w:rPr>
              <w:t>Comprendere il significato dei più frequenti elementi non verbali e paraverbali funzionali alla comunicazio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eastAsia="de-DE"/>
              </w:rPr>
            </w:pPr>
            <w:r>
              <w:rPr>
                <w:rFonts w:cs="Verdana" w:ascii="Verdana" w:hAnsi="Verdana"/>
                <w:sz w:val="18"/>
                <w:szCs w:val="18"/>
                <w:lang w:eastAsia="de-DE"/>
              </w:rPr>
              <w:t>Comprendere quanto basta per eseguire semplici istruzioni e per affrontare semplici scambi comunicativi di routi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eastAsia="de-DE"/>
              </w:rPr>
            </w:pPr>
            <w:r>
              <w:rPr>
                <w:rFonts w:cs="Verdana" w:ascii="Verdana" w:hAnsi="Verdana"/>
                <w:sz w:val="18"/>
                <w:szCs w:val="18"/>
                <w:lang w:eastAsia="de-DE"/>
              </w:rPr>
              <w:t>Comprendere globalmente brevi e semplici testi anche attraverso supporti mediali</w:t>
            </w:r>
          </w:p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eastAsia="de-DE"/>
              </w:rPr>
            </w:pPr>
            <w:r>
              <w:rPr>
                <w:rFonts w:cs="Verdana" w:ascii="Verdana" w:hAnsi="Verdana"/>
                <w:sz w:val="18"/>
                <w:szCs w:val="18"/>
                <w:lang w:eastAsia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eastAsia="de-DE"/>
              </w:rPr>
            </w:pPr>
            <w:r>
              <w:rPr>
                <w:rFonts w:cs="Verdana" w:ascii="Verdana" w:hAnsi="Verdana"/>
                <w:sz w:val="18"/>
                <w:szCs w:val="18"/>
                <w:lang w:eastAsia="de-DE"/>
              </w:rPr>
              <w:t>Fonemi, ritmi e tipologia delle fras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 w:eastAsia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 w:eastAsia="de-DE"/>
              </w:rPr>
              <w:t>Mimica e gestualit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eastAsia="de-DE"/>
              </w:rPr>
            </w:pPr>
            <w:r>
              <w:rPr>
                <w:rFonts w:cs="Verdana" w:ascii="Verdana" w:hAnsi="Verdana"/>
                <w:sz w:val="18"/>
                <w:szCs w:val="18"/>
                <w:lang w:eastAsia="de-DE"/>
              </w:rPr>
              <w:t>Lessico e strutture legati alle situazioni comunicative routinarie ed agli argomenti trattat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eastAsia="de-DE"/>
              </w:rPr>
            </w:pPr>
            <w:r>
              <w:rPr>
                <w:rFonts w:cs="Verdana" w:ascii="Verdana" w:hAnsi="Verdana"/>
                <w:sz w:val="18"/>
                <w:szCs w:val="18"/>
                <w:lang w:eastAsia="de-DE"/>
              </w:rPr>
              <w:t>Espressioni routinarie (saluti, presentazione, bisogni, richieste, sentimenti, sensazioni) in diverse situazioni quotidia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eastAsia="de-DE"/>
              </w:rPr>
            </w:pPr>
            <w:r>
              <w:rPr>
                <w:rFonts w:cs="Verdana" w:ascii="Verdana" w:hAnsi="Verdana"/>
                <w:sz w:val="18"/>
                <w:szCs w:val="18"/>
                <w:lang w:eastAsia="de-DE"/>
              </w:rPr>
              <w:t>Testi di vario genere (descrizioni di persone, animali, ambienti familiari, attività; narrazione di semplici favole, fiabe, rime, canzoni, dialoghi sceneggiati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 w:eastAsia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 w:eastAsia="de-DE"/>
              </w:rPr>
              <w:t>Strategie di ascolt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de-DE" w:eastAsia="de-DE"/>
              </w:rPr>
              <w:t>Elementi di cultura italiana</w:t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ese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ettura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  <w:sz w:val="18"/>
                <w:szCs w:val="18"/>
                <w:lang w:eastAsia="de-DE"/>
              </w:rPr>
            </w:pPr>
            <w:r>
              <w:rPr>
                <w:rFonts w:cs="Verdana" w:ascii="Verdana" w:hAnsi="Verdana"/>
                <w:sz w:val="18"/>
                <w:szCs w:val="18"/>
                <w:lang w:eastAsia="de-DE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rapheme dekodieren, die für die Sprache kennzeichnend sin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Einzelne Wörter und Sätze verstehe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rbeitsanleitungen und Anweisungen versteh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Kurze und einfache Texte global versteh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Bedeutung neuer Wörter in einfachen, geeigneten Nachschlagematerialien ermittel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rapheme, die für die Sprache kennzeichnend sin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Bekannte Wörter, die die Familie, den Alltag und das nähere Umfeld betreff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Kurze, einfache und routinemäßige schriftliche Aufträg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fache und kurze Mitteilungen (Ansichtskarten...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Bebilderte Texte mit bekannten Ausdrücken und einfachen Sätz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Lesestrategi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spekte der italienischen Kultu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codificare i grafemi tipici della lingu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prendere singole parole e fras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prendere consegne e istruzion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prendere globalmente brevi e semplici test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rcare il significato di parole nuove in semplici materiali di consultazione predispost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rafemi tipici della lingu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ssico noto riferito alla famiglia, alla vita quotidiana e all’ambiente conosciut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segne scritte brevi, semplici e routinar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essaggi brevi e semplici (cartoline..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sti illustrati con lessico conosciuto e frasi elementar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rategie di lettur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lemen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>ti di cultura italian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teraktion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terazione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  <w:sz w:val="18"/>
                <w:szCs w:val="18"/>
                <w:lang w:val="de-DE" w:eastAsia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 w:eastAsia="de-DE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Korrekte Aussprache anwenden, Sprachrhythmus und Intonation an die Kommunikation anpass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uf einfache Weise und mit Hilfe des Gesprächspartners/ der Gesprächspartnerin auf Alltagssituationen und behandelte Themenkreise eingeh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In kurzen auswendig gelernten Dialogen zu bekannten Themenkreisen Rollen übernehm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Phoneme, die für die Sprache kennzeichnend sind, verschiedene Satzarten (Affirmationen, Fragesätze, Ausrufesätze...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fache Sprachhandlungen des Alltags (Gruß- und Vorstellungsformeln, einfache Frageformeln bei unmittelbaren Bedürfnissen, Anweisungen und Hinweise, einfache Gefühlsäußerungen und Empfindungen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Wortschatz, Strukturen, sprachliche Funktionen, die in Zusammenhang mit Sprechsituationen und behandelten Themenkreisen auftre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Interaktionsstrategi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spekte der italienischen Kultu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nunciare in modo corretto e usare ritmi e intonazione funzionali alla comunicazio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eragire in modo semplice con l’aiuto dell’interlocutore/interlocutrice in situazioni routinarie e su tematiche not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erpretare ruoli in brevi dialoghi memorizzati su tematiche note</w:t>
            </w:r>
          </w:p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onemi tipici della lingua, vari tipi di frasi (affermative, interrogative, esclamative...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mplici scambi comunicativi sulla vita quotidiana (saluti, presentazioni, semplici richieste per soddisfare bisogni immediati, istruzioni e indicazioni, semplici espressioni di sentimenti e sensazioni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ssico, strutture e funzioni legati alle situazioni comunicative e agli argomenti trattat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trategie di interazio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lementi di cultura italiana</w:t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usammenhängendes Spreche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roduzione</w:t>
            </w:r>
            <w:r>
              <w:rPr>
                <w:rFonts w:cs="Verdana" w:ascii="Verdana" w:hAnsi="Verdana"/>
                <w:b/>
                <w:sz w:val="18"/>
                <w:szCs w:val="18"/>
                <w:lang w:val="de-DE" w:eastAsia="de-DE"/>
              </w:rPr>
              <w:t xml:space="preserve"> orale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  <w:sz w:val="18"/>
                <w:szCs w:val="18"/>
                <w:lang w:val="de-DE" w:eastAsia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 w:eastAsia="de-DE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Laute, Rhythmus und Intonation korrekt aussprechen und an die Kommunikation anpass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Unter Anleitung und in einfacher Weise Bekannte vorstellen, Gewohnheiten und das Umfeld darleg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Unter Anleitung und in einfacher Weise Ereignisse aus bekannten Themenkreisen in der richtigen Reihenfolge erzähl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Kurze und einfache auswendig gelernte Texte aufsagen oder sing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Phoneme, die für die Sprache kennzeichnend sind, verschiedene Satzar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eigene Person, die Familienmitglieder, die Bekannten, die eigenen Handlungen und das bekannte Umfel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Kurze und einfache Geschich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Reime und Lied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Wortschatz, Strukturen, sprachliche Funktionen in Zusammenhang mit den behandelten alltäglichen Situationen und Themenkreis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trategien des zusammenhängenden Sprechen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spekte der italienischen Kultu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nunciare in modo corretto suoni, ritmi e intonazione funzionali alla comunicazio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esentare in modo guidato e semplice persone, abitudini e ambient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accontare in modo guidato e semplice fatti in sequenza su tematiche not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eastAsia="de-DE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citare o cantare brevi e semplici</w:t>
            </w:r>
            <w:r>
              <w:rPr>
                <w:rFonts w:cs="Verdana" w:ascii="Verdana" w:hAnsi="Verdana"/>
                <w:sz w:val="18"/>
                <w:szCs w:val="18"/>
                <w:lang w:eastAsia="de-DE"/>
              </w:rPr>
              <w:t xml:space="preserve"> testi memorizzat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onemi tipici della lingua, vari tipi di fras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 propria persona, le persone della famiglia e quelle conosciute, le proprie azioni e i luoghi familiar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Brevi e semplici stor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Rime e canzon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ssico, strutture e funzioni legati alle situazioni quotidiane e agli argomenti trattat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trategie di produzione oral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eastAsia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lementi</w:t>
            </w:r>
            <w:r>
              <w:rPr>
                <w:rFonts w:cs="Verdana" w:ascii="Verdana" w:hAnsi="Verdana"/>
                <w:sz w:val="18"/>
                <w:szCs w:val="18"/>
                <w:lang w:val="de-DE" w:eastAsia="de-DE"/>
              </w:rPr>
              <w:t xml:space="preserve"> di cultura italian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chreiben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  <w:lang w:val="de-DE" w:eastAsia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 w:eastAsia="de-DE"/>
              </w:rPr>
              <w:t>Produzione scritta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  <w:lang w:val="de-DE" w:eastAsia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 w:eastAsia="de-DE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Grapheme richtig schreib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Wörter, einfache Sätze und kurze Texte schreib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rapheme, die für die Sprache kennzeichnend sin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Bekannte Wörter, Sätze und Texte zu behandelten Themen, zur eigenen Person und zu konkreten Situation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fache Ausdrücke und Sätze über die eigene Person, über Menschen, Tiere und Gegenstände des eigenen Umfeldes – auch unter Zuhilfenahme von Bilder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Wortschatz, Strukturen und sprachliche Funktionen in Zusammenhang mit den behandelten Situationen und Themenkreis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chreibstrategi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spekte der italienischen Kultu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de-DE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eastAsia="de-DE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crivere</w:t>
            </w:r>
            <w:r>
              <w:rPr>
                <w:rFonts w:cs="Verdana" w:ascii="Verdana" w:hAnsi="Verdana"/>
                <w:sz w:val="18"/>
                <w:szCs w:val="18"/>
                <w:lang w:eastAsia="de-DE"/>
              </w:rPr>
              <w:t xml:space="preserve"> in modo corretto i grafem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eastAsia="de-DE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crivere</w:t>
            </w:r>
            <w:r>
              <w:rPr>
                <w:rFonts w:cs="Verdana" w:ascii="Verdana" w:hAnsi="Verdana"/>
                <w:sz w:val="18"/>
                <w:szCs w:val="18"/>
                <w:lang w:eastAsia="de-DE"/>
              </w:rPr>
              <w:t xml:space="preserve"> parole, semplici frasi e brevi testi</w:t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  <w:sz w:val="18"/>
                <w:szCs w:val="18"/>
                <w:lang w:eastAsia="de-DE"/>
              </w:rPr>
            </w:pPr>
            <w:r>
              <w:rPr>
                <w:rFonts w:cs="Verdana" w:ascii="Verdana" w:hAnsi="Verdana"/>
                <w:sz w:val="18"/>
                <w:szCs w:val="18"/>
                <w:lang w:eastAsia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rafemi tipici della lingu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ssico conosciuto, frasi e testi su argomenti trattati,</w:t>
            </w:r>
            <w:r>
              <w:rPr>
                <w:rFonts w:cs="Verdana" w:ascii="Verdana" w:hAnsi="Verdana"/>
                <w:sz w:val="18"/>
                <w:szCs w:val="18"/>
                <w:lang w:eastAsia="de-DE"/>
              </w:rPr>
              <w:t xml:space="preserve"> relativi alla propria persona e a situazioni concret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mplici espressioni e frasi su se stesso/stessa, su persone, animali e cose del proprio ambiente, anche con il supporto delle immagin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ssico, strutture  e funzioni riferite alle situazioni e agli argomenti trattat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trategie di produzione scritt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eastAsia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lementi</w:t>
            </w:r>
            <w:r>
              <w:rPr>
                <w:rFonts w:cs="Verdana" w:ascii="Verdana" w:hAnsi="Verdana"/>
                <w:sz w:val="18"/>
                <w:szCs w:val="18"/>
                <w:lang w:eastAsia="de-DE"/>
              </w:rPr>
              <w:t xml:space="preserve"> di cultura italia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851"/>
        <w:gridCol w:w="3402"/>
        <w:gridCol w:w="3402"/>
      </w:tblGrid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4. und 5. Klass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Classe 4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  <w:lang w:val="de-DE"/>
              </w:rPr>
              <w:t>a</w:t>
            </w: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 xml:space="preserve"> e 5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  <w:lang w:val="de-DE"/>
              </w:rPr>
              <w:t>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Fertigkeiten und Fähigkeit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Kenntnisse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bilità disciplinar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noscenze</w:t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Höre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Ascolto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Laute unterscheiden und die Intonation der Sätze versteh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Bedeutung der häufigsten Aspekte nonverbaler Sprache in Zusammenhang mit der Kommunikation erfass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ngemessenes Hörverständnis aufbringen, um einfache Gesprächssituationen wahrzunehm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wichtigsten Informationen einfacher Texte zu bekannten Themen erfassen auch unter Zuhilfenahme von Medi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Laute, Sprachrhythmus, Sätze in Hinblick auf Bedeutung und sprachliche Funktion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Mimik und Gesti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Übliche Redewendungen in Alltagssituationen und im näheren Umfeld (Aufträge, Anleitungen, Hinweise, Fragen, Mitteilungen, Ankündigungen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Kurze und einfache Mitteilungen und Gespräche zu bekannten Them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Verschiedene Textsorten (beschreibende, erzählende Texte, Lieder, Reime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Hörstrategi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spekte der italienischen Kultu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scriminare suoni e comprendere l’intonazione delle fras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prendere il significato dei più frequenti elementi non verbali e paraverbali funzionali alla comunicazio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prendere per interagire in semplici scambi comunicativi di routi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prendere le informazioni principali di semplici testi su tematiche note anche attraverso supporti medial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onemi, ritmi e attribuzione di significati e funzioni alle fras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Mimica e gestualit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spressioni routinarie riferite alla vita quotidiana e al mondo circostante (consegne, istruzioni, brevi indicazioni, richieste, messaggi e annunci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essaggi e discorsi brevi e lineari su argomenti familiar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sti di vario genere (descrittivi, narrativi, canzoni, rime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trategie di ascolt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lementi di cultura italia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851"/>
        <w:gridCol w:w="3402"/>
        <w:gridCol w:w="3402"/>
      </w:tblGrid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  <w:lang w:eastAsia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de-DE"/>
              </w:rPr>
              <w:t>Lese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eastAsia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de-DE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Lettur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Grapheme richtig dekodier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ätze mit durchwegs bekanntem Wortschatz versteh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Routinemäßige Aufträge und Anleitungen versteh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Kurze Texte zu bekannten Themenkreisen global und im Detail versteh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ich mittels einfacher Nachschlagewerke die Bedeutung unbekannter Wörter erschließ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rapheme, die für die Sprache kennzeichnend sin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Regeln, Zeittafeln, Prospekte, Spielanleitungen, Erklärungen zu den Aufgaben des Alltags bezogen auf die Familie, das bekannte Umfel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Verschiedene erzählende und beschreibende Textsorten (Erzählungen, Märchen, Geschichten, Lieder, Reime, Beschreibungen bekannter Gegenstände, illustrierte Nachschlagewerke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Lesestrategi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spekte der italienischen Kultu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codificare in modo corretto i grafem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prendere frasi con lessico prevalentemente not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Comprendere consegne e istruzioni routinar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prendere globalmente e analiticamente brevi testi su argomenti not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rcare il significato di parole sconosciute in semplici testi di consultazio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rafemi tipici della lingu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rme, orari, prospetti, regole per giochi, spiegazioni per compiti relativi alla vita quotidiana, alla famiglia, e all’ambiente conosciut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sti narrativi, descrittivi di vario genere (racconti, fiabe, favole, canzoni, rime, descrizioni su argomenti conosciuti, vocabolari illustrati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trategie di lettur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lementi di cultura italiana</w:t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 w:eastAsia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Interaktio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de-DE" w:eastAsia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 w:eastAsia="de-DE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Interazion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Korrekt artikulieren und den für die Kommunikation angemessenen Sprachrhythmus und die Intonation find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uf einfache Weise bei unmittelbaren Bedürfnissen und in Alltagssituationen mit anderen in Kontakt tre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In einfachen Dialogen zu bekannten Themenkreisen Rollen übernehm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 w:eastAsia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n einfachen und kurzen Gesprächen teilnehmen – auch mit Unterstützung des Gesprächspartners/ der Gesprächspartner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Phoneme, die für die Sprache kennzeichnend sind, verschiedene Satzar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Kommunikativer Austausch über bekannte Themen, eigene Erfahrung und persönliche Interessen (Einladungen, Absprachen, Vorlieben, Vorschläge, Entschuldigungen, Meinungen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Wortschatz, Strukturen und sprachliche Funktionen in Zusammenhang mit kommunikativen Situationen und behandelten Them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Interaktionsstrategi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 w:eastAsia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spekte der italienischen Kultu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de-DE" w:eastAsia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 w:eastAsia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nunciare in modo corretto e usare ritmi e intonazione funzionali alla comunicazio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eragire in modo semplice su bisogni immediati e situazioni routinar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erpretare ruoli in semplici dialoghi su tematiche not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ervenire in brevi e semplici conversazioni, anche con l’aiuto dell’interlocutore/ interlocutri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onemi tipici della lingua, vari tipi di fras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cambi comunicativi su temi trattati, su esperienze vissute e su argomenti di interesse personale (inviti, accordi, preferenze, suggerimenti, scuse, opinioni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ssico, strutture e funzioni riferiti alle situazioni comunicative e agli argomenti trattat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trategie di interazio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lementi di cultura italiana</w:t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Zusammenhängendes Spreche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 w:eastAsia="de-DE"/>
              </w:rPr>
              <w:t xml:space="preserve">Produzione </w:t>
            </w: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oral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Laute, Sprachrhythmus und Intonation wiedergeben, die für die Kommunikation angemessen sin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Personen, Gewohnheiten, das bekannte Umfeld auf einfache Weise beschreib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Persönliche Erfahrungen und selbst erlebte, gehörte oder gelesene Ereignisse auf einfache Weise (nach)erzähl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fache, auswendig gelernte Texte aufsagen oder sing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Phoneme, die für die Sprache kennzeichnend sind, verschiedene Satzar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Verschiedene erzählende und beschreibende Textsorten, (Darlegung eines behandelten Themas, Erzählen einer Geschichte, Beschreibung von Alltagserscheinungen im näheren Umfeld, von Gewohnheiten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Lieder und Reime, szenische Darstellung von Dialog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Wortschatz, Strukturen und sprachliche Funktionen in Zusammenhang mit kommunikativen Situationen und behandelten Them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Redestrategi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spekte der italienischen Kultu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produrre suoni, ritmi e intonazione funzionali alla comunicazio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scrivere in modo semplice persone, abitudini, ambienti conosciut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accontare in modo semplice esperienze vissute, fatti visti, sentiti o lett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eastAsia="de-DE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citare o cantare semplici testi memorizzat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onemi tipici della lingua, vari tipi di fras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sti descrittivi e narrativi di vario genere (esposizione su un argomento trattato, racconto di una storia, descrizione di routine e di aspetti quotidiani del proprio ambiente, di abitudini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nzoni e rime, dialoghi sceneggiat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ssico, strutture e funzioni legati alle situazioni comunicative e agli argomenti trattat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trategie di produzione oral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eastAsia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lementi di c</w:t>
            </w:r>
            <w:r>
              <w:rPr>
                <w:rFonts w:cs="Verdana" w:ascii="Verdana" w:hAnsi="Verdana"/>
                <w:sz w:val="18"/>
                <w:szCs w:val="18"/>
                <w:lang w:val="de-DE" w:eastAsia="de-DE"/>
              </w:rPr>
              <w:t>ultura italiana</w:t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Schreibe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Produzione scritt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Grapheme richtig schreib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Wörter, Sätze und kurze Texte zu den behandelten Themenkreisen schreib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 w:eastAsia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fache Texte in Reimform abfass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rapheme, die für die Sprache kennzeichnend sin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rzählende und beschreibende Texte über das Alltagsleben (Familie, Schule, Klassenkameraden/-kameradinnen...), über Ereignisse, persönliche Erfahrungen und Tätigkei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edichte, Reim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Wortschatz, Strukturen und sprachliche Funktionen in Hinblick auf die behandelten Situationen und Them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chreibstrategi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 w:eastAsia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spekte der italienischen</w:t>
            </w:r>
            <w:r>
              <w:rPr>
                <w:rFonts w:cs="Verdana" w:ascii="Verdana" w:hAnsi="Verdana"/>
                <w:sz w:val="18"/>
                <w:szCs w:val="18"/>
                <w:lang w:val="de-DE" w:eastAsia="de-DE"/>
              </w:rPr>
              <w:t xml:space="preserve"> Kultu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de-DE" w:eastAsia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 w:eastAsia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crivere in modo corretto i grafem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crivere parole, frasi e brevi testi relativi agli argomenti trattat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crivere semplici testi in rim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rafemi tipici della lingu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sti descrittivi e narrativi sulla vita quotidiana (la famiglia, la scuola, i compagni/le compagne...), su avvenimenti, attività svolte, esperienze personal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esie, rim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ssico, strutture e funzioni riferiti alle situazioni e agli argomenti trattat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rategie di produzione scritt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lementi di cultura italiana</w:t>
            </w:r>
          </w:p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1134" w:gutter="0" w:header="709" w:top="1418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de-DE"/>
        </w:rPr>
      </w:pPr>
      <w:r>
        <w:rPr>
          <w:lang w:val="de-DE"/>
        </w:rPr>
      </w:r>
    </w:p>
    <w:tbl>
      <w:tblPr>
        <w:tblW w:w="144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6"/>
        <w:gridCol w:w="60"/>
        <w:gridCol w:w="3276"/>
        <w:gridCol w:w="851"/>
        <w:gridCol w:w="3402"/>
        <w:gridCol w:w="3402"/>
      </w:tblGrid>
      <w:tr>
        <w:trPr/>
        <w:tc>
          <w:tcPr>
            <w:tcW w:w="6804" w:type="dxa"/>
            <w:gridSpan w:val="4"/>
            <w:tcBorders/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ITALIENISCH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ZWEITE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SPRACH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TALIANO LINGUA SECONDA</w:t>
            </w:r>
          </w:p>
        </w:tc>
      </w:tr>
      <w:tr>
        <w:trPr/>
        <w:tc>
          <w:tcPr>
            <w:tcW w:w="6804" w:type="dxa"/>
            <w:gridSpan w:val="4"/>
            <w:tcBorders/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4"/>
            <w:tcBorders/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Mittelschul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cuola secondaria di 1° grado</w:t>
            </w:r>
          </w:p>
        </w:tc>
      </w:tr>
      <w:tr>
        <w:trPr/>
        <w:tc>
          <w:tcPr>
            <w:tcW w:w="6804" w:type="dxa"/>
            <w:gridSpan w:val="4"/>
            <w:tcBorders/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 und 2. Klass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lasse 1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  <w:t>a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e 2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  <w:t>a</w:t>
            </w:r>
          </w:p>
        </w:tc>
      </w:tr>
      <w:tr>
        <w:trPr/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Fertigkeiten und Fähigkeiten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Kenntnisse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bilità disciplinar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noscenze</w:t>
            </w:r>
          </w:p>
        </w:tc>
      </w:tr>
      <w:tr>
        <w:trPr/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Höre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scolto</w:t>
            </w:r>
          </w:p>
        </w:tc>
      </w:tr>
      <w:tr>
        <w:trPr>
          <w:trHeight w:val="344" w:hRule="atLeast"/>
        </w:trPr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 Kurzreferat über bekannte Themen und gewohnte Tätigkeiten in groben Zügen versteh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ngemessenes Hörverständnis aufbringen, um sich in alltäglichen Gesprächssituationen einzubring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Hinweise, Aufträge, Anleitungen in bekannten Situationen versteh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wesentlichen Informationen zu bekannten Themenkreisen aus verschiedenen Textsorten erfass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as Wesentliche in Mediensendungen (Film, Fernsehen, Radio) zu bekannten Themengebieten versteh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Bedeutung der nonverbalen Aspekte verstehen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8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Beschreibende, erzählende, darlegende, normative Tex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8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Wortschatz und Strukturen in Zusammenhang mit den behandelten kommunikativen Situationen und Themenkreis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8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Zielgerichtete Hörstrategien - angemessen an die Textsorte und die Situ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8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Prosodie und Körpersprache als bedeutende Elemente der Kommunik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8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spekte der italienischen Kultu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  <w:lang w:eastAsia="de-DE"/>
              </w:rPr>
            </w:pPr>
            <w:r>
              <w:rPr>
                <w:rFonts w:cs="Verdana" w:ascii="Verdana" w:hAnsi="Verdana"/>
                <w:sz w:val="18"/>
                <w:szCs w:val="18"/>
                <w:lang w:eastAsia="de-DE"/>
              </w:rPr>
              <w:t>Comprendere a grandi linee un discorso breve su argomenti noti e attività consue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  <w:lang w:eastAsia="de-DE"/>
              </w:rPr>
            </w:pPr>
            <w:r>
              <w:rPr>
                <w:rFonts w:cs="Verdana" w:ascii="Verdana" w:hAnsi="Verdana"/>
                <w:sz w:val="18"/>
                <w:szCs w:val="18"/>
                <w:lang w:eastAsia="de-DE"/>
              </w:rPr>
              <w:t>Comprendere per interagire in scambi comunicativi di routi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  <w:lang w:eastAsia="de-DE"/>
              </w:rPr>
            </w:pPr>
            <w:r>
              <w:rPr>
                <w:rFonts w:cs="Verdana" w:ascii="Verdana" w:hAnsi="Verdana"/>
                <w:sz w:val="18"/>
                <w:szCs w:val="18"/>
                <w:lang w:eastAsia="de-DE"/>
              </w:rPr>
              <w:t>Comprendere indicazioni, consegne, istruzioni in situazioni no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  <w:lang w:eastAsia="de-DE"/>
              </w:rPr>
            </w:pPr>
            <w:r>
              <w:rPr>
                <w:rFonts w:cs="Verdana" w:ascii="Verdana" w:hAnsi="Verdana"/>
                <w:sz w:val="18"/>
                <w:szCs w:val="18"/>
                <w:lang w:eastAsia="de-DE"/>
              </w:rPr>
              <w:t>Comprendere le informazioni principali di testi di vario genere su tematiche no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  <w:lang w:eastAsia="de-DE"/>
              </w:rPr>
            </w:pPr>
            <w:r>
              <w:rPr>
                <w:rFonts w:cs="Verdana" w:ascii="Verdana" w:hAnsi="Verdana"/>
                <w:sz w:val="18"/>
                <w:szCs w:val="18"/>
                <w:lang w:eastAsia="de-DE"/>
              </w:rPr>
              <w:t>Comprendere l’essenziale di trasmissioni audiovisive, televisive e radiofoniche su argomenti no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eastAsia="de-DE"/>
              </w:rPr>
              <w:t>Comprendere il significato degli elementi non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verbali e paraverbal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  <w:lang w:eastAsia="de-DE"/>
              </w:rPr>
            </w:pPr>
            <w:r>
              <w:rPr>
                <w:rFonts w:cs="Verdana" w:ascii="Verdana" w:hAnsi="Verdana"/>
                <w:sz w:val="18"/>
                <w:szCs w:val="18"/>
                <w:lang w:eastAsia="de-DE"/>
              </w:rPr>
              <w:t>Testi descrittivi, narrativi, espositivi, regolativ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  <w:lang w:eastAsia="de-DE"/>
              </w:rPr>
            </w:pPr>
            <w:r>
              <w:rPr>
                <w:rFonts w:cs="Verdana" w:ascii="Verdana" w:hAnsi="Verdana"/>
                <w:sz w:val="18"/>
                <w:szCs w:val="18"/>
                <w:lang w:eastAsia="de-DE"/>
              </w:rPr>
              <w:t>Lessico e strutture relativi alle situazioni comunicative e agli argomenti tratta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  <w:lang w:eastAsia="de-DE"/>
              </w:rPr>
            </w:pPr>
            <w:r>
              <w:rPr>
                <w:rFonts w:cs="Verdana" w:ascii="Verdana" w:hAnsi="Verdana"/>
                <w:sz w:val="18"/>
                <w:szCs w:val="18"/>
                <w:lang w:eastAsia="de-DE"/>
              </w:rPr>
              <w:t>Strategie d’ascolto adeguate allo scopo, al tipo di testo e alla situazi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8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eastAsia="de-DE"/>
              </w:rPr>
              <w:t>Tratti prosodici e linguaggio del corpo come elementi significativi della comunicazi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8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eastAsia="de-DE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eastAsia="de-DE"/>
              </w:rPr>
              <w:t>Elementi di cultura italiana</w:t>
            </w:r>
          </w:p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ese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ettur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Kurze Botschaften und persönliche Mitteilungen mit faktischen Informationen zum Alltagsleben versteh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Texte verschiedener Art zu Themen von persönlichem Interesse in groben Zügen verstehen- auch unter Zuhilfenahme von Bildmateri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Informationen und Anleitungen in üblichen Gebrauchstexten versteh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Merkmale einiger Textsorten erkennen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Beschreibende, erzählende, darlegende, normative Texte und Nachschlagewerk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In italienischer Sprache eine kurze deutsche Mitteilung zu alltäglichen Themenkreisen wiedergeb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Wortschatz und Strukturen in Zusammenhang mit den behandelten Themenbereichen und Text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Lesestrategien, die dem Ziel und der Textsorte gerecht werden und auch Lesefreude entwickel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spekte der italienischen Kultu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  <w:lang w:eastAsia="de-DE"/>
              </w:rPr>
            </w:pPr>
            <w:r>
              <w:rPr>
                <w:rFonts w:cs="Verdana" w:ascii="Verdana" w:hAnsi="Verdana"/>
                <w:sz w:val="18"/>
                <w:szCs w:val="18"/>
                <w:lang w:eastAsia="de-DE"/>
              </w:rPr>
              <w:t>Comprendere messaggi brevi e comunicazioni personali con informazioni fattuali relative alla vita quotidian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  <w:lang w:eastAsia="de-DE"/>
              </w:rPr>
            </w:pPr>
            <w:r>
              <w:rPr>
                <w:rFonts w:cs="Verdana" w:ascii="Verdana" w:hAnsi="Verdana"/>
                <w:sz w:val="18"/>
                <w:szCs w:val="18"/>
                <w:lang w:eastAsia="de-DE"/>
              </w:rPr>
              <w:t>Comprendere a grandi linee testi di vario genere su argomenti di interesse personale anche con il supporto di immagin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  <w:lang w:eastAsia="de-DE"/>
              </w:rPr>
            </w:pPr>
            <w:r>
              <w:rPr>
                <w:rFonts w:cs="Verdana" w:ascii="Verdana" w:hAnsi="Verdana"/>
                <w:sz w:val="18"/>
                <w:szCs w:val="18"/>
                <w:lang w:eastAsia="de-DE"/>
              </w:rPr>
              <w:t>Comprendere informazioni e istruzioni in testi di uso corrente o di utilità pratic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eastAsia="de-DE"/>
              </w:rPr>
              <w:t>Riconoscere le caratteristiche di alcune tipologie testual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  <w:lang w:eastAsia="de-DE"/>
              </w:rPr>
            </w:pPr>
            <w:r>
              <w:rPr>
                <w:rFonts w:cs="Verdana" w:ascii="Verdana" w:hAnsi="Verdana"/>
                <w:sz w:val="18"/>
                <w:szCs w:val="18"/>
                <w:lang w:eastAsia="de-DE"/>
              </w:rPr>
              <w:t>Testi descrittivi, narrativi, espositivi, regolativi e di consultazi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  <w:lang w:eastAsia="de-DE"/>
              </w:rPr>
            </w:pPr>
            <w:r>
              <w:rPr>
                <w:rFonts w:cs="Verdana" w:ascii="Verdana" w:hAnsi="Verdana"/>
                <w:sz w:val="18"/>
                <w:szCs w:val="18"/>
                <w:lang w:eastAsia="de-DE"/>
              </w:rPr>
              <w:t>Trasposizione in lingua italiana di una breve comunicazione in lingua tedesca relativa alla sfera del quotidian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  <w:lang w:eastAsia="de-DE"/>
              </w:rPr>
            </w:pPr>
            <w:r>
              <w:rPr>
                <w:rFonts w:cs="Verdana" w:ascii="Verdana" w:hAnsi="Verdana"/>
                <w:sz w:val="18"/>
                <w:szCs w:val="18"/>
                <w:lang w:eastAsia="de-DE"/>
              </w:rPr>
              <w:t>Lessico e strutture relativi agli argomenti e ai testi affronta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  <w:lang w:eastAsia="de-DE"/>
              </w:rPr>
            </w:pPr>
            <w:r>
              <w:rPr>
                <w:rFonts w:cs="Verdana" w:ascii="Verdana" w:hAnsi="Verdana"/>
                <w:sz w:val="18"/>
                <w:szCs w:val="18"/>
                <w:lang w:eastAsia="de-DE"/>
              </w:rPr>
              <w:t>Strategie di lettura adeguate allo scopo, al tipo di testo, anche per sviluppare il piacere di legge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de-DE" w:eastAsia="de-DE"/>
              </w:rPr>
              <w:t>Elementi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di cultura italiana</w:t>
            </w:r>
          </w:p>
        </w:tc>
      </w:tr>
      <w:tr>
        <w:trPr/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eastAsia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de-DE"/>
              </w:rPr>
              <w:t>Miteinander Spreche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eastAsia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de-DE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 w:eastAsia="de-DE"/>
              </w:rPr>
              <w:t>Interazion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  <w:lang w:val="de-DE" w:eastAsia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 w:eastAsia="de-DE"/>
              </w:rPr>
              <w:t>Angemessen an den üblichen Alltagsgesprächen teilnehm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  <w:lang w:val="de-DE" w:eastAsia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 w:eastAsia="de-DE"/>
              </w:rPr>
              <w:t>In szenisch aufbereiteten Dialogen zu bekannten Themen eine Rolle übernehm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  <w:lang w:val="de-DE" w:eastAsia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 w:eastAsia="de-DE"/>
              </w:rPr>
              <w:t>An einer Unterhaltung zu bekannten Themen teilnehmen und faktische Informationen liefer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  <w:lang w:val="de-DE" w:eastAsia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 w:eastAsia="de-DE"/>
              </w:rPr>
              <w:t>Zwischen verschiedenen Sprachen in Alltagssituationen vermitteln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  <w:lang w:val="de-DE" w:eastAsia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 w:eastAsia="de-DE"/>
              </w:rPr>
              <w:t>Gesprächsaustausch zu vertrauten Themen und persönlichen Anlieg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/>
            </w:pPr>
            <w:r>
              <w:rPr>
                <w:rFonts w:cs="Verdana" w:ascii="Verdana" w:hAnsi="Verdana"/>
                <w:sz w:val="18"/>
                <w:szCs w:val="18"/>
                <w:lang w:val="de-DE" w:eastAsia="de-DE"/>
              </w:rPr>
              <w:t>Wortschatz, Strukturen und sprachliche Funktionen in Zusammenhang mit unterschiedlichen Interaktion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  <w:lang w:val="de-DE" w:eastAsia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 w:eastAsia="de-DE"/>
              </w:rPr>
              <w:t>Interaktionsstrategien - abgestimmt auf die Intention, den Adressaten/die Adressatin und die kommunikative Situ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  <w:lang w:val="de-DE" w:eastAsia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 w:eastAsia="de-DE"/>
              </w:rPr>
              <w:t>Wichtige Elemente der nonverbalen Sprach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  <w:lang w:val="de-DE" w:eastAsia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 w:eastAsia="de-DE"/>
              </w:rPr>
              <w:t>Aspekte der italienischen Kultu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 w:eastAsia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 w:eastAsia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eragire in modo adeguato in situazioni quotidiane routinar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Interpretare un ruolo in dialoghi su tematiche no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ervenire in una conversazione su argomenti noti, con scambio di informazioni fattual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  <w:lang w:eastAsia="de-DE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ediare tra lingue diverse in alcune situazioni di vita quotidia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cambi comunicativi su argomenti familiari e di interesse persona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ssico, strutture e funzioni legate al tipo di interazi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rategie d’interazione</w:t>
            </w:r>
            <w:r>
              <w:rPr>
                <w:rFonts w:cs="Verdana" w:ascii="Verdana" w:hAnsi="Verdana"/>
                <w:sz w:val="18"/>
                <w:szCs w:val="18"/>
                <w:lang w:eastAsia="de-DE"/>
              </w:rPr>
              <w:t xml:space="preserve"> adeguate allo scopo, al destinatario</w:t>
            </w:r>
            <w:r>
              <w:rPr>
                <w:rFonts w:cs="Verdana" w:ascii="Verdana" w:hAnsi="Verdana"/>
                <w:sz w:val="18"/>
                <w:szCs w:val="18"/>
                <w:lang w:val="de-DE" w:eastAsia="de-DE"/>
              </w:rPr>
              <w:t>/alla destinataria</w:t>
            </w:r>
            <w:r>
              <w:rPr>
                <w:rFonts w:cs="Verdana" w:ascii="Verdana" w:hAnsi="Verdana"/>
                <w:sz w:val="18"/>
                <w:szCs w:val="18"/>
                <w:lang w:eastAsia="de-DE"/>
              </w:rPr>
              <w:t xml:space="preserve"> e alla situazione comunicativ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  <w:lang w:eastAsia="de-DE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lementi non verbali e paraverbal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lementi di cultura italiana</w:t>
            </w:r>
          </w:p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eastAsia="de-DE"/>
              </w:rPr>
            </w:pPr>
            <w:r>
              <w:rPr>
                <w:rFonts w:cs="Verdana" w:ascii="Verdana" w:hAnsi="Verdana"/>
                <w:sz w:val="18"/>
                <w:szCs w:val="18"/>
                <w:lang w:eastAsia="de-D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usammenhängendes Spreche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 w:eastAsia="de-DE"/>
              </w:rPr>
              <w:t>Produzione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oral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Personen, Gewohnheiten und vertraute Umgebungen sowie bekannte Vorgänge beschreib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Über Ereignisse und Erfahrungen erzähl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Kernaussagen eines gelesenen oder gehörten Textes darleg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uf einfache Weise zu vorbereiteten Themen einen Kurzvortrag halt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uswendig gelernte Texte aufsagen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Beschreibende, erzählende, darlegende und normative, poetische und dialogische Tex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Wortschatz und Strukturen in Hinblick auf die Intention, den Adressaten/die Adressatin und die kommunikative Situ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Redestrategien in Hinblick auf die Intention, den Adressaten/die Adressatin und die kommunikative Situ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/>
            </w:pPr>
            <w:r>
              <w:rPr>
                <w:rFonts w:cs="Verdana" w:ascii="Verdana" w:hAnsi="Verdana"/>
                <w:sz w:val="18"/>
                <w:szCs w:val="18"/>
                <w:lang w:val="de-DE" w:eastAsia="de-DE"/>
              </w:rPr>
              <w:t>Wichtige Elemente der nonverbalen Sprach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 w:eastAsia="de-DE"/>
              </w:rPr>
              <w:t>Aspekte der italienischen Kultu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escrivere persone, abitudini, ambienti conosciuti e procedure su argomenti no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accontare fatti ed esperienz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Esporre le parti fondamentali di un testo letto o ascoltat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Relazionare in modo semplice su argomenti prepara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citare testi memorizzat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sti descrittivi, narrativi, espositivi, regolativi, poetici e dialogic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ssico e strutture legati allo scopo, al destinatario/alla destinataria e alla situazione comunicativ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rategie di produzione orale</w:t>
            </w:r>
            <w:r>
              <w:rPr>
                <w:rFonts w:cs="Verdana" w:ascii="Verdana" w:hAnsi="Verdana"/>
                <w:sz w:val="18"/>
                <w:szCs w:val="18"/>
                <w:lang w:eastAsia="de-DE"/>
              </w:rPr>
              <w:t xml:space="preserve"> adeguate allo scopo, al destinatario/alla destinataria e alla situazione comunicativ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lementi non verbali e paraverbal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lementi di cultura italiana</w:t>
            </w:r>
          </w:p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 w:eastAsia="de-DE"/>
              </w:rPr>
              <w:t>Schreibe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 w:eastAsia="de-DE"/>
              </w:rPr>
              <w:t>Produzione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scritt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Kurze Mitteilungen und Texte schreiben, um den persönlichen Schriftverkehr zu bewältig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ebrauchstexte ausfüll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fache Texte zu verschiedenen Sorten verfassen, indem auch vorgegebene Elemente berücksichtigt werden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Beschreibende, erzählende, informierende (Formulare und Fragebögen...), darlegende und normative Texte über persönliche und alltägliche Themen, verschiedene Medientex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Wortschatz, Strukturen und sprachliche Funktionen in Bezug auf die Intention, den Adressaten/die Adressatin und die kommunikative Situ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Normen in Hinblick auf Rechtschreibung, Grammatik, Syntax und Interpunk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chreibstrategien in Hinblick auf die Intention, den Adressaten/die Adressatin und kommunikative Situ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spekte der italienischen Kultu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crivere messaggi e brevi testi per affrontare un’interazione scritta di carattere persona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pilare testi di uso pratic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durre semplici testi di vario genere partendo anche da elementi dat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sti descrittivi, narrativi, informativi ( moduli e questionari...), espositivi, regolativi, multimediali su aspetti della vita quotidian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Lessico, strutture e funzioni legati allo scopo, al destinatario/alla destinataria e alla situazione comunicativ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rme del codice linguistico relative a ortografia, grammatica, sintassi e interpunzi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rategie di scrittura</w:t>
            </w:r>
            <w:r>
              <w:rPr>
                <w:rFonts w:cs="Verdana" w:ascii="Verdana" w:hAnsi="Verdana"/>
                <w:sz w:val="18"/>
                <w:szCs w:val="18"/>
                <w:lang w:eastAsia="de-DE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adeguate allo scopo, al destinatario/alla destinataria e alla situazione</w:t>
            </w:r>
            <w:r>
              <w:rPr>
                <w:rFonts w:cs="Verdana" w:ascii="Verdana" w:hAnsi="Verdana"/>
                <w:sz w:val="18"/>
                <w:szCs w:val="18"/>
                <w:lang w:eastAsia="de-DE"/>
              </w:rPr>
              <w:t xml:space="preserve"> comunicativ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lementi di cultura italia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8"/>
        <w:gridCol w:w="3364"/>
        <w:gridCol w:w="851"/>
        <w:gridCol w:w="3402"/>
        <w:gridCol w:w="3402"/>
      </w:tblGrid>
      <w:tr>
        <w:trPr/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 Klass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lasse 3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  <w:t>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Fertigkeiten und Fähigkeiten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Kenntnisse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bilità disciplinar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noscenze</w:t>
            </w:r>
          </w:p>
        </w:tc>
      </w:tr>
      <w:tr>
        <w:trPr/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Höre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scolto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 angemessenes Hörverständnis aufbringen, um in Gesprächssituationen innerhalb der eigenen Erfahrungswelt zurecht zu komm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ebrauchstexte versteh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Texte unterschiedlicher Art zu bekannten Themenbereichen versteh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as Wesentliche in Mediensendungen (Film, Fernsehen, Radio) zu Themen von persönlichem Interesse erfass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Bedeutung der einzelnen Aspekte der Körpersprache verstehen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Beschreibende, erzählende, darlegende, normative, informierende (Hinweise, detaillierte Aufträge, Anleitungen, Anfragen und Informationen), argumentative Texte zu Alltagssituation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Wortschatz, Strukturen und sprachliche Funktionen in Hinblick auf die behandelten Situationen und Themenkreis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Hörstrategien mit Berücksichtigung der Intention, der Textsorte und der Hörsituati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spekte der nonverbalen Sprach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spekte der italienischen Kultu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prendere per interagire in scambi comunicativi su argomenti relativi al proprio mondo esperienzia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prendere testi di uso pratic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prendere testi di vario genere su tematiche no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prendere l’essenziale di trasmissioni audiovisive, televisive e radiofoniche su argomenti di interesse personal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prendere il significato degli elementi non verbali e paraverbal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sti descrittivi, narrativi, espositivi, regolativi, informativi (indicazioni, consegne articolate, istruzioni, richieste e informazioni), argomentativi relativi a situazioni di vita quotidian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Lessico, strutture e funzioni relativi alle situazioni e agli argomenti tratta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rategie di ascolto</w:t>
            </w:r>
            <w:r>
              <w:rPr>
                <w:rFonts w:cs="Verdana" w:ascii="Verdana" w:hAnsi="Verdana"/>
                <w:sz w:val="18"/>
                <w:szCs w:val="18"/>
                <w:lang w:eastAsia="de-DE"/>
              </w:rPr>
              <w:t xml:space="preserve"> adeguate allo scopo, al tipo di testo e alla situazi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Elementi non verbali e paraverbal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lementi di cultura italiana</w:t>
            </w:r>
          </w:p>
        </w:tc>
      </w:tr>
      <w:tr>
        <w:trPr/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ese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ettur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Persönliche Mitteilungen versteh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Texte verschiedener Art zu Themen von persönlichem Interesse auch im Detail versteh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Klar strukturierte Texte zu bekannten Themenbereichen versteh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Informationen und Erklärungen in Sachtexten und Nachschlagewerken zu Themen von persönlichem Interesse erfass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Merkmale einiger Textsorten erkennen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Beschreibende, erzählende, darlegende, informierende (persönliche Mitteilungen, Notizen und Briefe...), argumentative und normative Texte, Lexikonartikel und Webseit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Wortschatz, Strukturen und sprachliche Funktionen in Hinblick auf vorgeschlagene Themen und Texte, die auch Gefühlsäußerungen und Meinungen beinhalt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Lesestrategien, die die Intention und die Textsorte berücksichtigen sowie die Lesefreude aufbau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spekte der italienischen Kultu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prendere comunicazioni personal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prendere anche nei dettagli testi di vario genere su argomenti di interesse persona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omprendere testi chiaramente strutturati e relativi a tematiche no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prendere informazioni e spiegazioni in testi settoriali e di consultazione su argomenti di interesse persona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conoscere le caratteristiche di alcune tipologie testual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Testi descrittivi, narrativi, espositivi, argomentativi e regolativi, informativi (messaggi, appunti, lettere...), di consultazione e pagine web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ssico, strutture e funzioni relativi agli argomenti e ai testi proposti, alle espressioni di sentimenti e opinion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rategie di lettura</w:t>
            </w:r>
            <w:r>
              <w:rPr>
                <w:rFonts w:cs="Verdana" w:ascii="Verdana" w:hAnsi="Verdana"/>
                <w:sz w:val="18"/>
                <w:szCs w:val="18"/>
                <w:lang w:eastAsia="de-DE"/>
              </w:rPr>
              <w:t xml:space="preserve"> adeguate allo scopo, al tipo di testo, anche per sviluppare il piacere di legge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Elementi di cultura italiana</w:t>
            </w:r>
          </w:p>
        </w:tc>
      </w:tr>
      <w:tr>
        <w:trPr/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iteinander Spreche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terazione</w:t>
            </w:r>
          </w:p>
        </w:tc>
      </w:tr>
      <w:tr>
        <w:trPr/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ich angemessen in alltägliche Gesprächssituationen von persönlichem Interesse einbring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ich auf Diskussionen zu bekannten Themen vorbereiten und Rollen übernehm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n Diskussionen zu bekannten Themen teilnehmen und die eigene Meinung sowie den eigenen Standpunkt vorbring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Zwischen verschiedenen Sprachen in Alltagssituationen vermitteln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esprächsaustausch zu aktuellen Themen und persönlichen Belangen; Gesprächsaustausch, um Abmachungen zu treffen; Ausdrücke, um Gefühle und Meinungen zu äußer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In italienischer Sprache eine deutsche Mitteilung zu alltäglichen Themenkreisen wiedergeb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Wortschatz, Strukturen und sprachliche Funktionen in Bezug auf die Gesprächssitu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Interaktionsstrategien – bezogen auf die Intention, den Adressaten/die Adressatin und die kommunikative Situ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spekte der nonverbalen Sprach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spekte der italienischen Kultu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eragire in modo adeguato in situazioni quotidiane su argomenti di interesse persona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sumere ruoli in discussioni su tematiche note dopo adeguata preparazi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rtecipare a discussioni, esprimendo le proprie opinioni e sostenendo il proprio punto di vista su tematiche tratta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ediare tra lingue diverse in situazioni di vita quotidia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cambi comunicativi su argomenti di interesse personale e di attualità; scambi comunicativi per prendere accordi; espressioni di sentimenti, opinion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asposizione in lingua italiana di una comunicazione in lingua tedesca relativa alla sfera del quotidian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ssico, strutture e funzioni legate al tipo di interazi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rategie d’interazione</w:t>
            </w:r>
            <w:r>
              <w:rPr>
                <w:rFonts w:cs="Verdana" w:ascii="Verdana" w:hAnsi="Verdana"/>
                <w:sz w:val="18"/>
                <w:szCs w:val="18"/>
                <w:lang w:eastAsia="de-DE"/>
              </w:rPr>
              <w:t xml:space="preserve"> adeguate allo scopo, al destinatario/alla destinataria e alla situazione comunicativ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lementi non verbali e paraverbal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lementi di cultura italiana</w:t>
            </w:r>
          </w:p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usammenhängendes Spreche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roduzione oral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Personen, Gewohnheiten, Lebensumfelder, Vorgänge, Situationen und Gefühle beschreib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rfahrungen und Ereignisse erzählen, indem die Auswahl begründet wird und persönliche Meinungen zum Ausdruck komm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elesene und gehörte Texte wiedergeb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Zu bekannten Themen einen Vortrag halt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uswendig gelernte Texte wirkungsvoll aufsagen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Erzählende, beschreibende, darlegende, normative und argumentative Text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Wortschatz, Strukturen und sprachliche Funktionen in Hinblick auf die Intention, den Adressaten/die Adressatin und die kommunikative Situ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Redestrategien in Bezug auf die Intention, den Adressaten/die Adressatin und die kommunikative Situ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spekte der nonverbalen Sprach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spekte der italienischen Kultu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escrivere persone, abitudini, ambienti, attività, situazioni, emozion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accontare esperienze e avvenimenti esprimendo e motivando scelte e opinioni personal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sporre testi letti o ascolta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Relazionare su argomenti no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citare in modo efficace testi memorizzat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sti narrativi, descrittivi, espositivi, regolativi, argomentativ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ssico, strutture e funzioni legati allo scopo, al destinatario/alla destinataria e alla situazione comunicativ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rategie di produzione orale</w:t>
            </w:r>
            <w:r>
              <w:rPr>
                <w:rFonts w:cs="Verdana" w:ascii="Verdana" w:hAnsi="Verdana"/>
                <w:sz w:val="18"/>
                <w:szCs w:val="18"/>
                <w:lang w:eastAsia="de-DE"/>
              </w:rPr>
              <w:t xml:space="preserve"> adeguate allo scopo, al destinatario</w:t>
            </w:r>
            <w:r>
              <w:rPr>
                <w:rFonts w:cs="Verdana" w:ascii="Verdana" w:hAnsi="Verdana"/>
                <w:sz w:val="18"/>
                <w:szCs w:val="18"/>
              </w:rPr>
              <w:t>/alla destinataria</w:t>
            </w:r>
            <w:r>
              <w:rPr>
                <w:rFonts w:cs="Verdana" w:ascii="Verdana" w:hAnsi="Verdana"/>
                <w:sz w:val="18"/>
                <w:szCs w:val="18"/>
                <w:lang w:eastAsia="de-DE"/>
              </w:rPr>
              <w:t xml:space="preserve"> e alla situazione comunicativ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Elementi non verbali e paraverbal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lementi di cultura italiana</w:t>
            </w:r>
          </w:p>
        </w:tc>
      </w:tr>
      <w:tr>
        <w:trPr/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chreibe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crittura</w:t>
            </w:r>
          </w:p>
        </w:tc>
      </w:tr>
      <w:tr>
        <w:trPr>
          <w:trHeight w:val="34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Mitteilungen und Briefe verfassen, um aktuelle und persönliche Informationen auszutausch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ebrauchstexte schreib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Texte verschiedener Art produzieren – auch ausgehend von Vorlagen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8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Beschreibende, erzählende, informierende (Notizen, Briefe, Skizzen Fragebogen, Lebenslauf) darlegende Texte und Medientext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8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Wortschatz, Strukturen und sprachliche Funktionen in Bezug auf die Intention, den Adressaten/die Adressatin und die kommunikative Situ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Normen in Hinblick auf Rechtschreibung, Grammatik, Syntax, Interpunk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chreibstrategien – ausgerichtet auf die Intention, den Adressaten/die Adressatin und die kommunikative Situ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spekte der italienischen Kultu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crivere messaggi e testi di corrispondenza per scambiare informazioni di interesse immediato e di tipo personal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crivere testi di uso pratic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durre testi di vario genere anche partendo da un modell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sti descrittivi, narrativi, informativi (appunti, lettere, schemi, questionari, curriculum vitae), espositivi, testi multimedial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ssico, strutture e funzioni legati allo scopo, al destinatario/alla destinataria e alla situazione comunicativ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rme del codice linguistico relative a ortografia, grammatica e sintassi, interpunzi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rategie di scrittura adeguate allo scopo, al destinatario/alla destinataria e alla situazione comunicativ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lementi di cultura italian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134" w:gutter="0" w:header="709" w:top="1418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7111" w:leader="none"/>
        <w:tab w:val="right" w:pos="14220" w:leader="none"/>
      </w:tabs>
      <w:rPr/>
    </w:pPr>
    <w:r>
      <w:rPr>
        <w:rFonts w:cs="Verdana" w:ascii="Verdana" w:hAnsi="Verdana"/>
        <w:sz w:val="16"/>
        <w:szCs w:val="16"/>
        <w:lang w:val="de-DE"/>
      </w:rPr>
      <w:tab/>
      <w:tab/>
      <w:t xml:space="preserve">Seite | pagina </w:t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0</w:t>
    </w:r>
    <w:r>
      <w:rPr>
        <w:rStyle w:val="PageNumber"/>
        <w:sz w:val="16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  <w:szCs w:val="16"/>
      </w:rPr>
      <w:t>/</w:t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8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7111" w:leader="none"/>
        <w:tab w:val="right" w:pos="14220" w:leader="none"/>
      </w:tabs>
      <w:rPr/>
    </w:pPr>
    <w:r>
      <w:rPr>
        <w:rFonts w:cs="Verdana" w:ascii="Verdana" w:hAnsi="Verdana"/>
        <w:sz w:val="16"/>
        <w:szCs w:val="16"/>
        <w:lang w:val="de-DE"/>
      </w:rPr>
      <w:tab/>
      <w:tab/>
      <w:t xml:space="preserve">Seite | pagina </w:t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8</w:t>
    </w:r>
    <w:r>
      <w:rPr>
        <w:rStyle w:val="PageNumber"/>
        <w:sz w:val="16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  <w:szCs w:val="16"/>
      </w:rPr>
      <w:t>/</w:t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8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ahoma" w:ascii="Verdana" w:hAnsi="Verdana"/>
        <w:sz w:val="16"/>
        <w:szCs w:val="16"/>
      </w:rPr>
      <w:t>Beschluss der Landesregierung - 10.04.2006, Nr./n. 1189 - Deliberazione della Giunta provincial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ahoma" w:ascii="Verdana" w:hAnsi="Verdana"/>
        <w:sz w:val="16"/>
        <w:szCs w:val="16"/>
      </w:rPr>
      <w:t>Beschluss der Landesregierung - 10.04.2006, Nr./n. 1189 - Deliberazione della Giunta provinci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color w:val="000000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20" w:hanging="340"/>
      </w:pPr>
      <w:rPr>
        <w:rFonts w:ascii="Liberation Serif" w:hAnsi="Liberation Serif" w:cs="Liberation Serif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16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1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  <w:sz w:val="16"/>
    </w:rPr>
  </w:style>
  <w:style w:type="character" w:styleId="WW8Num8z1">
    <w:name w:val="WW8Num8z1"/>
    <w:qFormat/>
    <w:rPr>
      <w:sz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rFonts w:ascii="Arial Narrow" w:hAnsi="Arial Narrow" w:cs="Arial Narrow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0:29:00Z</dcterms:created>
  <dc:creator>pb99933</dc:creator>
  <dc:description/>
  <dc:language>en-US</dc:language>
  <cp:lastModifiedBy>PB15440</cp:lastModifiedBy>
  <cp:lastPrinted>2006-03-23T10:25:00Z</cp:lastPrinted>
  <dcterms:modified xsi:type="dcterms:W3CDTF">2006-04-13T10:29:00Z</dcterms:modified>
  <cp:revision>2</cp:revision>
  <dc:subject>Indicazioni - Richtlinien</dc:subject>
  <dc:title>Italiano - Italienis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67876003</vt:r8>
  </property>
  <property fmtid="{D5CDD505-2E9C-101B-9397-08002B2CF9AE}" pid="3" name="_AuthorEmail">
    <vt:lpwstr>Karin.Egarter@provinz.bz.it</vt:lpwstr>
  </property>
  <property fmtid="{D5CDD505-2E9C-101B-9397-08002B2CF9AE}" pid="4" name="_AuthorEmailDisplayName">
    <vt:lpwstr>Egarter, Karin</vt:lpwstr>
  </property>
  <property fmtid="{D5CDD505-2E9C-101B-9397-08002B2CF9AE}" pid="5" name="_EmailSubject">
    <vt:lpwstr>Unterlagen RS 12 2006</vt:lpwstr>
  </property>
  <property fmtid="{D5CDD505-2E9C-101B-9397-08002B2CF9AE}" pid="6" name="_PreviousAdHocReviewCycleID">
    <vt:r8>-942214231</vt:r8>
  </property>
  <property fmtid="{D5CDD505-2E9C-101B-9397-08002B2CF9AE}" pid="7" name="_ReviewingToolsShownOnce">
    <vt:lpwstr/>
  </property>
</Properties>
</file>